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Collection{Kazic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Kazi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T. Kumosinksi and M. N. Liebma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Molecular Modeling: From Virtual Tools to Real Probl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ation of Biochemistry for Modeling Organis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merican Chemical Socie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ashington, D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86--4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4",</w:t>
      </w:r>
    </w:p>
    <w:p>
      <w:pPr>
        <w:pStyle w:val="Normal"/>
        <w:widowControl w:val="false"/>
        <w:tabs>
          <w:tab w:val="clear" w:pos="720"/>
          <w:tab w:val="left" w:pos="2070"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w:t>
        <w:tab/>
        <w:t>"http://www.ibc.wustl.edu/papers/moirai/acs.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biochemistry, prolog, quant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Before one makes a database, one must needs understand the fundmntal structure of that portion of the ``real world'' the database is intended to model. This understanding inevitably guides decisions on representation and implementation, so its fidelity to reality is critical: an accurate model is easier to change as knowledge evolves, and appropriate representational choices simplify the process of database revision. In this paper I describe the basic representational principles we have reached in our attempt to model portions of cellular bio</w:t>
        <w:softHyphen/>
        <w:t>chemistry, and sketch some of their consequences for representation and our implement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zic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Kazi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emiotes: a Semantics for Sha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29--114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12/112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biochemistry, prolog, semantics, metadata, ontology, knowledge representation, database, executable, exchange, qual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Reliable, automated communication of biological information requires methods to declare the information's semantics. In this paper I describe an approach to semantic declaration intended to permit independent, distributed databases, algorithms, and servers to exchange and process requests for information and computations without requiring coordination or agreement among them on universe of discourse, data model, schema, or implementation. This approach uses Glossa, a formal language defining the semantics of biological ideas, information, and algorithms, to executably define the semantics of complex ideas and computations by constructs of semiotes, terms which axiomatically define very simple notions. A database or algorithm wishing to exchange information or computations maintains a set of mappings between its particular notions and semiotes, and a parser to translate between its indigenous ideas and implementation and the semiotes. Requests from other databases or algorithms are issued as semiotic messages, locally interpreted and processed, and the results returned as semiotes to the requesting entity. Thus, semiotes serve as a shared, abstract layer of definitions which can be computably combined by each database or algorithm according to its own needs and ideas. By combining the explicit declaration of semantics with the computation of the semantics of complex ideas, Glossa and its semiotes permit independent computational entities to lightly federate their capabilities as desired while maintaining their unique perspectives on both scientific and technical question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5933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zicTsur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Kazic and S. Tsu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ing and Simulating Biological Processes as Logical Enterpri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NSF Scientific Database Projects, 1991-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6--2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 W. Chu and A. F. Cardenas and R. K. Tai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National Science Found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ashington, D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bc.wustl.edu/papers/moirai/ nsf_report93.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declarative, biochemistry, executable, database,quant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Understanding and improving the biological machines responsible for very complex phenomena would be greatly speeded by a computational tool which simulates the outcome of laboratory manipulations. These processes are extremely diOEcult to think about because they involve literally hundreds of interacting parts. For modeling to be realistic enough to be useful, the model must include detailed information on both the structure of the molecular parts and their functions in biochemical reactions. Representing and using this information in databases to simulate even simple processes is the ørst step to achieving larger, more comprehensive models. We are studying how the molecules, reactions and constraints on their interactions can be represented in the computer. A key requirement is that facts, ideas and questions all be represented in the same language and using the same fundamental approach, while still permitting scientists to describe and manipulate ideas in the language they find most natural. We have achieved this goal by using declarative database technology and by expressing molecules, reactions and constraints in a formal grammar. The grammar allows one to pick the most congenial way to describe and model the biochemistry in a detailed and comprehensive manner.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TechReport{Kazic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Kazic and A. Bugrim and B. Dunford-Shore and B. Feng and F. Fabrizio and J. Holcomb and J. Slomczynski and W. B. Wi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irai: toward the Simulation of Cellular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  = "Washington Universi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Februa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IBC technical re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bc.wustl.edu/papers/moirai/tech3.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biochemistry, graph, declarative, database, simulation, structure, implementation, Moira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Organisms and their components form complex, intricate systems which maintain stability, robustness, and flexibility in the face of genetic, environmental, and evolutionary changes. How these properties are achieved is unknown, though obviously the organization of these systems is critical to these functions. Modelling such systems computationally will be among the most important methods in their elucidation; but until recently there has been very little intellectual or technical infrastructure for modelling large, intricately structured networks of biochemical reactions in appropriate molecular detail. In this paper we describe the progress we have made toward that infrastructure, giving the motivating rationale, the key theoretical foundations, and a brief description of the implemented components of Moirai.",</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Nagasaki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Nagasaki and S. Onami and S. Miyano and H. Kitan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calculus: Its Concept and Molecular Intera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tab/>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6--2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genome.ad.jp/manuscripts/GIW99/Oral/ GIW99F1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calculus, biochemistry, executable, simulation, quantitative, implementation, Bio-Calculu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way for expressing biological systems is a key element of usability. Expressions used in the biological society and those in the computer science society have their own merits. But they are too different for one society to utilize the expressions of the other society. In this paper, we design the bio-calculus that attempts to bridge this gap. We provide syntax which is similar to conventional expressions in biology and at the same time specifies information needed for simulation analysis. The information and mathematical background of bio-calculus is what is desired for the field of computer science. We show the practicality of bio-calculus by describing and simulating some molecular interactions with bio-calculu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5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Regev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Regev and W. Silverman and E. Shapi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ation and Simulation of Biochemical Processes Using the pi- Calculus Process Algeb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59--47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regev.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pi-calculus, signaling, semi-quantitative, implementation, simulation, BioPSI, calculus, executable, mutation, formal verific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Despite the rapidly accumulating body of knowledge about protein networks, there is currently no convenient way of sharing and manipulation of such information. We suggest that a formal computer language for describing the biomolecular processes underlying protein networks is essential for rapid advancement in this field. We propose to model biomolecular processes by using the pi-Calculus, a process algebra, originally developed for describing computer processes. Our model for biochemical processes is mathematically well-defined, while remaining biologically faithful and transparent. It is amenable to computer simulation, analysis and formal verification. We have developed a computer simulation system, the PiFCP, for execution and analysis of pi-calculus programs. The system allows us to trace, debug and monitor the behavior of biochemical networks under various manipulations. We present a pi-calculus model for the RTK-MAPK signal transduction pathway, formally represent detailed molecular and biochemical information, and study it by various PiFCP simul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riami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Priami and A. Regev and E. Shapiro and W. Silverman",</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Application of a stochastic name-passing calculus to representation and simulation of molecular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Information Processing Lett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in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wisdom.weizmann.ac.il/~aviv/ipl.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logic, pi-calculus, signaling, stochastic, quantitative, implementation, simulation, BioPSI, calculus, executable, mutation, formal verifica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describe a novel application of a stochastic name passing calculus for the study of biomolecular systems. We specify the structure and dynamics of biochemical networks in a variant of the stochastic pi-calculus, yielding a model which is mathematically well-defined and biologically faithful. We adapt the operational semantics of the calculus to account for both the time and probability of biochemical reactions, and present a computer implementation of the calculus for biochemical simul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Collection{FontanaandBuss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 Fontana and L. W. Bu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J. Casti and A. Karlqvis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Boundaries and Barri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barrier of objects: From dynamical systems to bounded organization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ddison-Wesle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6--1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antafe.edu/~walter/Papers/ barrier.US.ps.g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linear logic, biochemistry, lambda calculus, simulation, implementation, AlChemy, proof ne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elf-maintaining natural systems include the global climate system, all living organisms, many cognitive processes, and a diversity of human social institutions. The capacity to construct artificial systems that are self-maintaining would be highly desirable. Yet, curiously, there exists no readily identifiable scientific tradition that seeks to understand what classes of such systems are possible or to discover conditions necessary to achieve them. Given the ubiquity of such systems naturally and the desirability of self-maintenance as a feature of design, any credible approach to establishing such a tradition merits serious attention. We have recently developed and implemented a framework for approaching the problem (Fontana and Buss 1994a, Fontana and Buss 1994b). It is based on the premise that the constituent entities of a self-maintaining system characteristically engage in interactions whose direct outcome is the construction of other entities in the same class. Self-maintenance, then, is the consequence of a constructive feed-back loop: it occurs when the construction processes induced by the entities of a system permit the continuous regeneration of these same entities (Varela 1974). The specific functional relationships between entities which collectively insure their continuous regeneration, we define as an organization. A theory of organization, so defined, is a theory of self-maintaining systems. A prototypical instance of entities are molecules. And organisms are a particularly interesting class of self-maintaining systems generated by their constructive interactions. The atmosphere is another example. And so, perhaps, is the sun at the nuclear level. The overarching long-term goal of our program is to develop a formal understanding of self-maintaining organizations. Our efforts in doing so, which we summarize here, have led us to appreciate a fundamental problem in methodology: the traditional theory of "dynamical systems" is not equipped for dealing with constructive processes. Indeed, the very notion of "construction" requires a description that involves the structure of objects. Yet, it was precisely the elimination of objects from the formalism that make dynamical systems approaches so tremendously successful. We seek to solve this impasse by connecting dynamical systems with fundamental research in computer science, whose theoretical foundations are about "objects" and their constructive interrelations. Our long-term goal, then, becomes equivalent to the task of expanding dynamical systems theory to include object construction, to become what we have come to call constructive dynamical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Thieffry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Thieffry and D.A. Rosenblueth and A.M. Huerta and H. Salgado and J. Collado-Vid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finite-clause Grammars for the Analysis of cis-Regulatory Regions in E.Col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41--4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eople/altman/psb97/ thieffry.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ogic, grammar, DNA regulatory elements, prolog, qualitative",</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Based on an extensive collection of s70 associated regulatory mechanisms, a grammatical model has been constructed that define the functional positions and combinations of sites within DNA regulatory regions. The syntactic rules and the dictionary implemented in a Prolog program were coupled to consensus matrices used as "sensors" to integrate a syntactic recognizer. A systematic comparison between the syntactic recognizer and the standard weight matrix methodology is presented using 12 regulatory proteins and the whole collection of about 130 s70 DNA regulatory regions. On the average an increased sensitivity of 5 to 10 fold is obtained with this novel approa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 939031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Goto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Goto and H. Bono and H. Ogata and W. Fujibuchi and T. Nishioka and K. Sato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Organizing and Computing Metabolic Pathway Data in Terms of Binary Rel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75--18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eople/altman/psb97/ goto.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inary, database, kegg, metabolism, qualitative, implemen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new database system named KEGG is being organized to computerize functional aspects of genes and genomes in terms of the binary relations of interacting molecules or genes. We are currently working on the metabolic pathway database that is composed of three interconnected sections: genes, molecules, and pathways,which are also linked to a number of existing databases through our DBGET retrieval system. Here we present the basic concept of binary relations and hierarchical classifications to represent the metabolic pathway data. The database operations are then defined as an extension of the relational operations, and the path computation problem is considered as a deduction from binary relations. An example of using KEGG for the functional prediction of genomic sequences is presen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9029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Nakao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Nakao and H. Bono and S. Kawashima and T. Kamiya and K. Sato and S. Goto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ome-scale Gene Expression Analysis and Pathway Reconstruction in KEG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94-10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9/GIW99F1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EGG, graphical, database, signaling, metabolism, regulatory, reconstruction, pathway discov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massively parallel hybridization technologies by DNA chips and microarrays make it possible to monitor expression patterns of the whole set of genes in a genome under various conditions. The vast amount of data generated by such technologies necessitates the development of a new database management system that integrates expression data with other molecular biology databases and various analysis tools. We report here an extension of our KEGG (Kyoto Encyclopedia of Genes and Genomes) and DBGET/LinkDB systems for analyzing gene expression data in conjunction with pathway information and genomic information. It is now possible to make use of expression data for the reconstruction of pathways from the complete genome sequenc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4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Bono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Bono and S. Goto and W. Fujibuchi and H. Ogata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ystematic Prediction of Orthologous Units of Genes in the Complete Genom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4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8/GIW98F0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EGG, database, signaling, metabolism, regulatory, reconstruction, pathway discovery, comparativ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order to fully make use of the vast amount of information in the complete genome sequences, we are developing a genome-scale system for predicting gene functions and cellular functions. The system makes use of the information of sequence similarity, the information of positional correlations in the genome, and the reference knowledge stored as the ortholog group tables in KEGG (Kyoto Encyclopedia of Genes and Genomes). The ortholog group table summarizes orthologous and paralogous relations among different organisms for a set of genes that are considered to form a functional unit, such as a conserved portion of the metabolic pathway or a molecular machinery for the membrane transport. At the moment, the ortholog group table is constructed for the cases where the genes are clustered in physically close positions in the genome for at least one organism. In this paper, we describe the system and the actual analysis of the complete genome of Pyrococcus horikoshii to identify ABC transport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1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Ogat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Ogata and S. Goto and K. Sato and W. Fujibuchi and H. Bono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KEGG: Kyoto Encyclopedia of Genes and Genom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9--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7/1/2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EGG, database, regulatory, graphical, signaling, metabolism, visualization, implemen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Kyoto Encyclopedia of Genes and Genomes (KEGG) is a knowledge base for systematic analysis of gene functions in terms of the networks of genes and molecules. The major component of KEGG is the PATHWAY database that consists of graphical diagrams of biochemical pathways including most of the known metabolic pathways and some of the known regulatory pathways. The pathway information is also represented by the ortholog group tables summarizing orthologous and paralogous gene groups among different organisms. KEGG maintains the GENES database for the gene catalogs of all organisms with complete genomes and selected organisms with partial genomes, which are continuously re-annotated, as well as the LIGAND database for chemical compounds and enzymes. Each gene catalog is associated with the graphical genome map for chromosomal locations that is represented by Java applet. In addition to the data collection efforts, KEGG develops and provides various computational tools, such as for reconstructing biochemical pathways from the complete genome sequence and for predicting gene regulatory networks from the gene expression profiles. The KEGG databases are daily updated and made freely available (http://www.genome.ad.jp/keg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84713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ono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Bono and H. Ogata and S. Goto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construction of amino acid biosynthesis pathways from the complete genome sequ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Genome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3--2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genome.org/cgi/reprint/8/3/20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comparative, reconstruction, graphical, metabolism, KEGG, database, pathway discov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complete genome sequence of an organism contains information that has not been fully utilized in the current prediction methods of gene functions, which are based on piece-by-piece similarity searches of individual genes. We present here a method that utilizes a higher level information of molecular pathways to reconstruct a complete functional unit from a set of genes. Specifically, a genome-by-genome comparison is first made for identifying enzyme genes and assigning EC numbers, which is followed by the reconstruction of selected portions of the metabolic pathways by use of the reference biochemical knowledge. The completeness of the reconstructed pathway is an indicator of the correctness of the initial gene function assignment. This feature has become possible because of our efforts to computerize the current knowledge of metabolic pathways under the KEGG project. We found that the biosynthesis pathways of all 20 amino acids were completely reconstructed in Escherichia coli, Haemophilus influenzae, and Bacillus subtilis, and probably in Synechocystis and Saccharomyces cerevisiae as well, although it was necessary to assume wider substrate specificity for aspartate aminotransfera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2192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Ogat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Ogata and S. Goto and W. Fujibuchi and M. Kanehi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utation with the KEGG pathway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9--1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nference, reconstruction, graphical, KEGG, database, pathway discov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introduce and discuss a new computational approach towards prediction and inference of biological functions from genomic sequences by making use of the pathway data in KEGG. Due to its piecewise nature, the current approach of predicting each gene function based on sequence similarity searches often fails to reconstruct cellular functions with all necessary components. The pathway diagram in KEGG, which may be considered a wiring diagram of molecules in biological systems, can be utilised as a reference for functional reconstruction. KEGG also contains binary relations that represent molecular interactions and relations and that can be utilised for computing and comparing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2192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IgarashiandKaminuma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Igarashi and T. Kaminum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cedings of the Pacific Symposium of Biocomputing '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velopment of a cell signalling networks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87--1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eople/altman/psb97/ igarashi.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CSNDB, graph, signaling, qualitative,implemen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multicellular organisms cell signaling networks play important roles in wide range of biological phenomena, such as development, differentiation, reproduction, morphogenesis, carcinogenesis, apoptosis, and even learning. In order to explain biological phenomena based on cell signaling models, we have developed a database for cell signaling networks. The system contains mechanisms of signal transduction and structure and functional data and references of extracellular chemicals and biomolecules. CSNDB is constructed using ACEDB system, and includes various graphical representations such as pathway diagrams, mapdiagrams, 3-D images, pictures, and VRML environment. The system will be useful for modeling cells and their information processing, and to explain important biological phenomena based on these mode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9029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IgarahiandKaminuma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T. Igarashi and T. Kaminum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Pathway Finding System for the Cell Signaling Networks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In Silico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9--14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info.de/isb/1998/01/0012/main.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CSNDB, graph, signaling, qualitative,implementation, pathway discovery, infer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report on a knowledge-based pathway-finding system that builds on the cell-signaling networks database, CSNDB, which we developed previously. This new system, PaF-CSNDB, uses a general inference engine to apply rules for finding and coupling pathways between or around specific biomolecules from the CSNDB database. We show how PaF-CSNDB finds relationships in a large but fragmented collection of cell-signaling knowledge by filtering out and composing together those sections of pathways specified from an extensive and complex set of binary or pair-wise cell-signaling reactions. The system can be accessed over the World Wide Web.",</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Wingenderetal01,</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Wingender and X. Chen and E. Fricke and R. Geffers and R. Hehl and I. Liebich and M. Krull M and V. Matys and H. Michael and R. Ohnhauser and M. Pruss and F. Schacherer and S. Thiele and S. Urba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TRANSFAC system on gene expression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1--2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9/1/28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graphical, signaling, regulatory, visualization, object-oriented, implementation, TRANSPATH, TRANSFAC, compart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TRANSFAC database on transcription factors and their DNA-binding sites and profiles (http://www.gene-regulation.de/) has been quantitatively extended and supplemented by a number of modules. These modules give information about pathologically relevant mutations in regulatory regions and transcription factor genes (PathoDB), scaffold/matrix attached regions (S/MARt DB), signal transduction (TRANSPATH) and gene expression sources (CYTOMER). Altogether, these distinct database modules constitute the TRANSFAC system. They are accompanied by a number of program routines for identifying potential transcription factor binding sites or for localizing individual components in the regulatory network of a c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2511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Eilbeck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Eilbeck and A. Brass and N. Paton and C. Hodgma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RACT: an object oriented protein-protein interaction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7--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object-oriented, protein-protein, implementation, INTERACT, UML, pathway discovery, reconstruction, analysis, compart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Protein-protein interactions provide vital information concerning the function of proteins, complexes and networks. Currently there is no widely accepted repository of this interaction information. Our aim is to provide a single database with the necessary architecture to fully store, query and analyse interaction data. RESULTS: An object oriented database has been created which provides scientists with a resource for examining existing protein-protein interactions and inferring possible interactions from the data stored. It also provides a basis for examining networks of interacting proteins, via analysis of the data stored. The database contains over a thousand interaction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8629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atonetal0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N. W. Paton and S. A. Khan and A. Hayes and F. Moussouni and A. Brass and K. Eilbeck and C. A. Goble and S. J. Hubbard and S. G. Oliv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nceptual modelling of genomic in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48--55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 reprint/16/6/548.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UML, Unified Modeling Language, ontology, object-oriented, implementation, TAMBIS,GIMS, protein-protei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Genome sequencing projects are making available complete records of the genetic make-up of organisms. These core data sets are themselves complex, and present challenges to those who seek to store, analyse and present the information. However, in addition to the sequence data, high throughput experiments are making available distinctive new data sets on protein interactions, the phenotypic consequences of gene deletions, and on the transcriptome, proteome, and metabolome. The effective description and management of such data is of considerable importance to bioinformatics in the post-genomic era. The provision of clear and intuitive models of complex information is surprisingly challenging, and this paper presents conceptual models for a range of important emerging information resources in bioinformatics. It is hoped that these can be of benefit to bioinformaticians as they attempt to integrate genetic and phenotypic data with that from genomic sequences, in order to both assign gene functions and elucidate the different pathways of gene action and interaction. Results: This paper presents a collection of conceptual (i.e. implementation-independent) data models for genomic data. These conceptual models are amenable to (more or less direct) implementation on different computing platforms. Availability: Most of the information models presented here have been implemented by the authors using an object database. The implementation of a public interface to this database is in progress. We hope to have a public release in the autumn of 2000, available from http://img.cs.man.ac. uk/gi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8015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ak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G. Baker and C. A. Goble and S. Bechhofer and N. W. Paton and R. Stevens and A. Bra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ontology for bioinformatics applic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10--52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 reprint/15/6/51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object-oriented, implementation, TAMBIS, TaO, GRAIL, description logic, logic, compart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n ontology of biological terminology provides a model of biological concepts that can be used to form a semantic framework for many data storage, retrieval and analysis tasks. Such a semantic framework could be used to underpin a range of important bioinformatics tasks, such as the querying of heterogeneous bioinformatics sources or the systematic annotation of experimental results. RESULTS: This paper provides an overview of an ontology [the Transparent Access to Multiple Biological Information Sources (TAMBIS) ontology or TaO] that describes a wide range of bioinformatics concepts. The present paper describes the mechanisms used for delivering the ontology and discusses the ontology's design and organization, which are crucial for maintaining the coherence of a large collection of concepts and their relationships. AVAILABILITY: The TAMBIS system, which uses a subset of the TaO described here, is accessible over the Web via http://img.cs.man.ac.uk/tambis (although in the first instance, we will use a password mechanism to limit the load on our server). The complete model is also available on the Web at the above UR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347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llis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 B. Ellis and S. M. Speedie and R. McLeis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ing metabolic pathway information: an object-oriented approa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03--80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 reprint/14/9/80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bject-oriented, database, UM-BDD, metabolism, CORE, implementation, pathway discove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The University of Minnesota Biocatalysis/Biodegradation Database (UM-BBD) is a website providing information and dynamic links for microbial metabolic pathways, enzyme reactions, and their substrates and products. The Compound, Organism, Reaction and Enzyme (CORE) object-oriented database management system was developed to contain and serve this information. RESULTS: CORE was developed using Java, an object-oriented programming language, and PSE persistent object classes from Object Design, Inc. CORE dynamically generates descriptive web pages for reactions, compounds and enzymes, and reconstructs ad hoc pathway maps starting from any UM-BBD reaction. AVAILABILITY: CORE code is available from the authors upon request. CORE is accessible through the UM-BBD at: http://www. labmed.umn.edu/umbbd/index.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91895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Rzhetsky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Rzhetsky and T. Koike and S. Kalachikov and S.M. Gomez and M. Krauthammer and S.H. Kaplan and P. Kra and J.J. Russo and C. Friedma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Knowledge Model for Analysis and Simulation of Regulatory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20--11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12/ 112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signaling, regulatory, visualization, biochemistry, knowledge representation, compartment",</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Motivation. In order to aid in hypothesis-driven experimental gene discovery, we are designing a computer application for the automatic retrieval of signal transduction data from electronic versions of scientific publications using natural language processing (NLP)techniques, as well as for visualizing and editing representations of regulatory systems. These systems describe both signal transduction and biochemical pathways within complex multicellular organisms, yeast, and bacteria. This computer application in turn requires the development of a domain-specific ontology, or knowledge model. Results: We introduce an ontological model for the representation of biological knowledge related to regulatory networks in vertebrates. We outline a taxonomy of the concepts, define their "whole-to-part" relationships, describe the properties of major concepts, and outline a set of the most important axioms. The ontology is partially realized in a computer system designed to aid researchers in biology and medicine in visualizing and editing a representation of a signal transduction system. Availability: The knowledge model can be reviewed at http://genome6.cpmc.columbia.edu/tkoike/ontology/",</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crossref =     "PMID:1115933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vanHelden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van Helden and A. Naim and R. Mancuso and M. Eldridge and L. Wernisch and D. Gilbert D and S. J. Woda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ing and analysing molecular and cellular function using the comput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logical 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8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921--93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degruyter.de/journals/bc/2000/pdf/ 381_92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knowledge representation, database, implementation, aMAZE, metabolism, signaling, regulatory, visualization, pathway discovery, object-oriented, compart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Determining the biological function of a myriad of genes, and understanding how they interact to yield a living cell, is the major challenge of the post genome-sequencing era. The complexity of biological systems is such that this cannot be envisaged without the help of powerful computer systems capable of representing and analysing the intricate networks of physical and functional interactions between the different cellular components. In this review we try to provide the reader with an appreciation of where we stand in this regard. We discuss some of the inherent problems in describing the different facets of biological function, give an overview of how information on function is currently represented in the major biological databases, and describe different systems for organising and categorising the functions of gene products. In a second part, we present a new general data model, currently under development, which describes information on molecular function and cellular processes in a rigourous manner. The model is capable of representing a large variety of biochemical processes, including metabolic pathways, regulation of gene expression and signal transduction. It also incorporates taxonomies for categorising molecular entities, interactions and processes, and it offers means of viewing the information at different levels of resolution, and dealing with incomplete knowledge. The data model has been implemented in the database on protein function and cellular processes 'aMAZE' (http://www.ebi.ac.uk/research/pfbp/), which presently covers metabolic pathways and their regulation. Several tools for querying, displaying, and performing analyses on such pathways are briefly described in order to illustrate the practical applications enabled by the model.",</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w:t>
        <w:tab/>
        <w:t xml:space="preserve"> "PMID:1107602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vanHeldenetal01,</w:t>
      </w:r>
    </w:p>
    <w:p>
      <w:pPr>
        <w:pStyle w:val="TextBodyIndent"/>
        <w:widowControl/>
        <w:tabs>
          <w:tab w:val="clear" w:pos="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uthor =       "J. van Helden and A. Naim and C. Lemer and R. Mancuso and M. Eldridge and S. Wodak",</w:t>
      </w:r>
    </w:p>
    <w:p>
      <w:pPr>
        <w:pStyle w:val="TextBodyIndent"/>
        <w:widowControl/>
        <w:tabs>
          <w:tab w:val="clear" w:pos="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From molecular activities and processes to biological fun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riefings in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in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ebi.ac.uk/research/pfbp/publications/ briefings_bioinfo_2001_preprint.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base, signaling, ontology, implementation, aMAZE, metabolism, regulatory, compartment, transport, modular, data representation, ontology, UML, object-oriented",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 xml:space="preserve">abstract =     "This paper describes how biological function can be represented in terms of molecular activities and processes. It presents several key features of a data model that is based on a conceptual description of the network of interactions between molecular entities within the cell and between cells. This model is implemented in the aMAZE database that presently deals with information on metabolic pathways, gene regulation, sub- or supra-cellular locations, and transport. We show that this model constitutes a useful generalisation of data representations currently implemented in metabolic pathway databases, and that it can furthermore include multiple schemes for categorising and classifying molecular entities, activities, processes and localisations. In particular, we highlight the flexibility offered by our system in representing multiple molecular activities and their control, in viewing biological function at different levels of resolution and in updating this view as our knowledge evolves. The aMAZE project Web site is at </w:t>
      </w:r>
      <w:hyperlink r:id="rId2">
        <w:r>
          <w:rPr>
            <w:rStyle w:val="InternetLink"/>
            <w:rFonts w:cs="Courier New" w:ascii="Courier New" w:hAnsi="Courier New"/>
            <w:color w:val="000000"/>
            <w:sz w:val="20"/>
            <w:szCs w:val="20"/>
            <w:u w:val="none"/>
          </w:rPr>
          <w:t>http://www.ebi.ac.uk/research/pfbp/</w:t>
        </w:r>
      </w:hyperlink>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rp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ontology for biological function based on molecular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69--28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6/3/26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knowledge representation, protein-protein, database, implementation, EcoCyc, metabolism, signaling, regulatory, fram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S: A number of important bioinformatics computations involve computing with function: executing computational operations whose inputs or outputs are descriptions of the functions of biomolecules. Examples include performing functional queries to sequence and pathway databases, and determining functional equality to evaluate algorithms that predict function from sequence. A prerequisite to computing with function is the existence of an ontology that provides a structured semantic encoding of function. Functional bioinformatics is an emerging subfield of bioinformatics that is concerned with developing ontologies and algorithms for computing with biological function. RESULTS: The article explores the notion of computing with function, and explains the importance of ontologies of function to bioinformatics. The functional ontology developed for the EcoCyc database is presented. This ontology can encode a diverse array of biochemical processes, including enzymatic reactions involving small-molecule substrates and macromolecular substrates, signal-transduction processes, transport events, and mechanisms of regulation of gene expression. The ontology is validated through its use to express complex functional queries for the EcoCyc DB.",</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w:t>
        <w:tab/>
        <w:t xml:space="preserve"> "PMID:1086902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shburneretal0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Ashburner and C. A. Ball and J. A. Blake and D. Botstein and H. Butler and J. M. Cherry JM and A. P. Davis and K. Dolinski and S. S. Dwight and J. T. Eppig and M. A. Harris and D. P. Hill and L. Issel-Tarver and A. Kasarskis and S. Lewis and J. C. Matese and J. E. Richardson and M. Ringwald and G. M. Rubin and G. Sherloc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e ontology: tool for the unification of biology. The Gene Ontology Consortiu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 Gene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5--2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 ng/journal/v25/n1/ full/ng0500_25.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knowledge representation, database, implementation, GeneOntology, metabolism, signaling, regulatory, compartment",</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w:t>
        <w:tab/>
        <w:t xml:space="preserve"> "PMID:1080265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ikeandRzhetsky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Koike and A. Rzhetsk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Graphic Editor for Analyzing Signal Transduction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Ge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in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genome6.cpmc.columbia.edu/andrey/ TomohiroGen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Visualization, regulatory, java, signaling, logic, biochemistry, Cutenet, ontology, implemen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describe a graphical editor designed specifically to facilitate analysis and visualization of complex signal-transduction pathways. The editor provides automatic layout of complex regulatory graphs and enables users easily to maintain, edit, and exchange publication-quality images of regulatory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6398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ccaskillandNiemann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McCaskill and U. Nieman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sixth international meeting on DNA based comput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raph Replacement Chemistry for DNA Process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 biochemistry, calculus, executable, grammar, nucleic acids, implementation, qual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processing of nucleic acids is abstracted using operators on directed and labeled graphs. This provides a computational framework for predicting complex libraries of DNA/RNA arising from sequences of reactions involving hybridization intermediates with significant combinatorial complexity. It also provides a detailed functional classification scheme for the reactions and side-reactions of DNA processing enzymes. It is complementary to the conventional string-based DNA computing grammars such as splicing systems, in that the graph-based structure of enzyme-nucleic acid complexes is the fundamental object of combinatorial manipulation and in that the allowed reactions are the allowed reactions are specified by local graph replacement operators (i.e. catalysts for structural transitions) associated with enzymes. The focus of the work is to present the calculus for the compact specification and evaluation of the combined action of multiple DNA-processing reactions. Each enzyme and its side reactions may be classified by a small set of small graph replacement operators. Complex replication and computation schemes may be computed with the formalism.",</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ccaskillandNiemann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McCaskill and U. Nieman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Computer Science and Biology: German Conference on Bioinformatics (GCB'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lecular Graph Reaction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Lecture Notes in Computer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Springer-Verla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 biochemistry, calculus, graph reaction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olcombeandBel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Holcombe and A. B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M. Holcombe and R. Pat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formation Processing in Cells and Tissues: Proceeding of {IPCAT} '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utational models of immunological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Plenum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New Y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13--22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dcs.shef.ac.uk/~wmlh/paper/immuno.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tatecharts, graphical, implementation, immune, signa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computational model of part of the immune system is introduced. The model is novel in respect of it representing the populations of the T cells and other related components of the system as a state</w:t>
        <w:softHyphen/>
        <w:t>based parallel model. This is then analysed with respect to possible spatial and temporal interactions with the result of a number of simulations are presented and some conclusions drawn. One of the interesting aspects of the work is the attempt to construct an integrative model of a complex dynamic system such as the immune system.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BellandHolcombe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Bell and M. Holcomb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M. Holcombe and R. Paton and R. Cuthbert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Computation in Cellular and Molecular Biological Systems: Selected Papers from {IPCAT} '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utational models of cellular process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dcs.shef.ac.uk/~wmlh/paper/ biopaper.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statecharts, quantitative, graphic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number of simple algebraic models have been developed for the representation of basic metabolic processing and related activities in cells. These tend to make gross assumptions about a number of vital aspects of these complex dynamic systems. We present a hierarchical model based on a general theory of computation which sets out to model these systems without making many of these assumptions. We concentrate then on modelling the specific resource</w:t>
        <w:softHyphen/>
        <w:t>based local metabolic processing that lies at the bottom of this hierarchy.",</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PhDThesis{Kam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N. Ka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Immune System as a Reactive System: Modeling T Cell Activation Using Statechar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ool       = "Weizmann Institute of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Jul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tatecharts, graphical, implementation, immune, Rhaphsody, semi-quantitative, visualization, object-oriented, formal verific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construction of reliable reactive systems is considered to be one of the most challenging activities in the fields of software and system engineering. Unlike transformational systems, whose role is to produce a final result at the end of a terminating computation, the role of reactive systems is to maintain some ongoing interaction with their environment.This implies that reactive systems cannot be specified by a relation between an initial and a final state, but rather by describing their ongoing behavior. Trying to cope with this challenge, a visual language called statecharts was developed for specifiying and designing large and complex reactive systems. The definition of a reactive system definitely suits biological systems at different levels, ranging from a genetic network to a developing embryo or the immune systems of an adult. Various mathematical approaches have been used for describing different aspects of immune activity. However, as far as we know, this is the first attempt at analyzing the immune system (or any other biological system) as a reactive system, therefore applying special tools (developed for constructing non-existing computerized systems) to model the immune system. Statecharts, within the framework of the object-oriented modeling approach, seem to fulfill the basic requirements desired of a modeling language to be used for modeling biological systems in a bottom-up approach. The results described here indicate that this modeling strategy might contribute to the transition of biology from the phase of analysis to the phase of synthesis.",</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cellm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CellML Modeling Languag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cellml.org/public/about/ what_is_cellml.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arkup, quantitative,  exchange, implementation, visualization, sim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CellML language is an XML-based markup language being developed by Physiome Sciences Inc. in Princeton, New Jersey, in conjunction with the Bioengineering Research Group at the University of Auckland's Department of Engineering Science and affiliated research groups. The purpose of CellML is to store and exchange computer-based biological models. CellML allows scientists to share models even if they are using different model-building software. It also enables them to reuse components from one model in another, thus accelerating model building. CellML includes information about model structure (how the parts of a model are organizationally related to one another), mathematics (equations describing the underlying biological processes) and metadata (additional information about the model that allows scientists to search for specific models or model components in a database or other repository). CellML includes mathematics and metadata by leveraging existing languages, including MathML and RDF. In the future, CellML may also use other existing languages to specify data and define simulation and rendering information. The CellML project is closely affiliated with two other XML-based language projects currently underway at the University of Auckland. Combined, these languages will provide a complete vocabulary for describing biological information at a range of resolutions from the subcellular to organism level. AnatML is aimed at exchanging information at the organ level, and has been used at the University of Auckland to store geometric information and documentation that was generated during a skeleton digitization project. FieldML can be used to describe spatially and temporally varying field information using finite elements. It is appropriate for storing geometry information inside AnatML, spatial distribution of parameters inside compartments in CellML, or the spatial distribution of cellular model parameters across an entire organ.",</w:t>
      </w:r>
    </w:p>
    <w:p>
      <w:pPr>
        <w:pStyle w:val="Normal"/>
        <w:widowControl w:val="false"/>
        <w:autoSpaceDE w:val="false"/>
        <w:ind w:left="2160" w:hanging="216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hn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W. Koh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lecular Interaction Map of the Mammalian Cell Cycle Control and DNA Repair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Molecular Biology of the C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703--27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ubmedcentral.nih.gov/ picrender.cgi?artid=1041&amp;pictype=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ical, biochemistry, regulatory, visulaization, circuit, interaction map, knowledge represen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Eventually to understand the integrated function of the cell cycle regulatory network, we must organize the known interactions in the form of a diagram, map, and/or database. A diagram convention was designed capable of unambiguous representation of networks containing multiprotein complexes, protein modifications, and enzymes that are substrates of other enzymes. To facilitate linkage to a database, each molecular species is symbolically represented only once in each diagram. Molecular species can be located on the map by means of indexed grid coordinates. Each interaction is referenced to an annotation list where pertinent information and references can be found. Parts of the network are grouped into functional subsystems. The map shows how multiprotein complexes could assemble and function at gene promoter sites and at sites of DNA damage. It also portrays the richness of connections between the p53-Mdm2 subsystem and other parts of the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3602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hn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W. Koh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Functional capabilities of molecular network components controlling the mammalian G1/S cell cycle phase transi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Oncoge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065--107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tockton-press.co.uk/server-java/Arknoid/stockton_pri/0950-9232/v16n8/pdf/1201608a.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ical, biochemistry, regulatory, visulaization, circuit, interaction map, knowledge representation, sim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molecular interactions implicated in the mammalian G1/S cell cycle phase transition comprise a highly nonlinear network which can produce seemingly paradoxical results and make intuitive interpretations unreliable. A new approach to this problem is presented, consisting of (1) a convention of unambiguous reaction diagrams, (2) a convenient computer simulation method, and (3) a quasi-evolutionary method of probing the functional capabilities of simplified components of the network. Simulations were carried out for a sequence of hypothetical primordial systems, beginning with the simplest plausibly functional system. The complexity of the system was then increased in small steps, such that functionality was added at each step. The results suggested new functional concepts: (1) Rb-family proteins could store E2F in a manner analogous to the way a condenser stores electric charge, and, upon phosphorylation, release a large wave of active E2F; (2) excessive or premature cyclin-dependent kinase activities could paradoxically impair E2F activity during the G1/S transition period. The results show how network simulations, carried out by means of the methods described, can assist in the design and interpretation of experiments probing the control of the G1/S phase transi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1988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cAdamsandShapiro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H. McAdams and L. Shapi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ircuit simulation of genet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6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2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50--65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circuit, simulation, quantitative, regulatory, biochemical, kinetic, hybri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enetic networks with tens to hundreds of genes are difficult to analyze with currently available techniques. Because of the many parallels in the function of these biochemically based genetic circuits and electrical circuits, a hybrid modeling approach is proposed that integrates conventional biochemical kinetic modeling within the framework of a circuit simulation. The circuit diagram of the bacteriophage lambda lysislysogeny decision circuit represents connectivity in signal paths of the biochemical components. A key feature of the lambda genetic circuit is that operons function as active integrated logic components and introduce signal time delays essential for the in vivo behavior of phage lambd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62479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cAdamsandArkin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H. McAdams and A. Ark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tochastic mechanisms in gene express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14--81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4/3/81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tochastic, simulation, kinetic, biochemical, regulato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cellular regulatory networks, genetic activity is controlled by molecular signals that determine when and how often a given gene is transcribed. In genetically controlled pathways, the protein product encoded by one gene often regulates expression of other genes. The time delay, after activation of the first promoter, to reach an effective level to control the next promoter depends on the rate of protein accumulation. We have analyzed the chemical reactions controlling transcript initiation and translation termination in a single such "genetically coupled" link as a precursor to modeling networks constructed from many such links. Simulation of the processes of gene expression shows that proteins are produced from an activated promoter in short bursts of variable numbers of proteins that occur at random time intervals. As a result, there can be large differences in the time between successive events in regulatory cascades across a cell population. In addition, the random pattern of expression of competitive effectors can produce probabilistic outcomes in switching mechanisms that select between alternative regulatory paths. The result can be a partitioning of the cell population into different phenotypes as the cells follow different paths. There are numerous unexplained examples of phenotypic variations in isogenic populations of both prokaryotic and eukaryotic cells that may be the result of these stochastic gene expression mechanisms.",</w:t>
      </w:r>
    </w:p>
    <w:p>
      <w:pPr>
        <w:pStyle w:val="HTMLPreformatted"/>
        <w:rPr>
          <w:rFonts w:ascii="Courier New" w:hAnsi="Courier New" w:eastAsia="Times New Roman" w:cs="Courier New"/>
        </w:rPr>
      </w:pPr>
      <w:r>
        <w:rPr>
          <w:rFonts w:eastAsia="Courier New" w:cs="Courier New" w:ascii="Courier New" w:hAnsi="Courier New"/>
        </w:rPr>
        <w:t xml:space="preserve">  </w:t>
      </w:r>
      <w:r>
        <w:rPr>
          <w:rFonts w:cs="Courier New" w:ascii="Courier New" w:hAnsi="Courier New"/>
        </w:rPr>
        <w:t>crossref =     "PMID:902333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hallaandIyengar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U. S. Bhalla and R. Iyenga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mergent properties of networks of biological signaling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4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81--38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83/5400/ 38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analysis, kinetic, signaling, feedback, simulation, implementation, Kinetikit, GENESIS, visualiz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any distinct signaling pathways allow the cell to receive, process, and respond to information. Often, components of different pathways interact, resulting in signaling networks. Biochemical signaling networks were constructed with experimentally obtained constants and analyzed by computational methods to understand their role in complex biological processes. These networks exhibit emergent properties such as integration of signals across multiple time scales, generation of distinct outputs depending on input strength and duration, and self-sustaining feedback loops. Feedback can result in bistable behavior with discrete steady-state activities, well-defined input thresholds for transition between states and prolonged signal output, and signal modulation in response to transient stimuli. These properties of signaling networks raise the possibility that information for "learned behavior" of biological systems may be stored within intracellular biochemical reactions that comprise signaling pathways.",</w:t>
      </w:r>
    </w:p>
    <w:p>
      <w:pPr>
        <w:pStyle w:val="Normal"/>
        <w:widowControl w:val="false"/>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w:t>
        <w:tab/>
        <w:t>"PMID:988885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asty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Hasty and J. Pradines and M. Dolnik and J. J. Coll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Noise-based switches and amplifiers for gene express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75--208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7/5/207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kinetic, biochemical, regulato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regulation of cellular function is often controlled at the level of gene transcription. Such genetic regulation usually consists of interacting networks, whereby gene products from a single network can act to control their own expression or the production of protein in another network. Engineered control of cellular function through the design and manipulation of such networks lies within the constraints of current technology. Here we develop a model describing the regulation of gene expression and elucidate the effects of noise on the formulation. We consider a single network derived from bacteriophage lambda and construct a two-parameter deterministic model describing the temporal evolution of the concentration of lambda repressor protein. Bistability in the steady-state protein concentration arises naturally, and we show how the bistable regime is enhanced with the addition of the first operator site in the promotor region. We then show how additive and multiplicative external noise can be used to regulate expression. In the additive case, we demonstrate the utility of such control through the construction of a protein switch, whereby protein production is turned "on" and "off" by using short noise pulses. In the multiplicative case, we show that small deviations in the transcription rate can lead to large fluctuations in the production of protein, and we describe how these fluctuations can be used to amplify protein production significantly. These results suggest that an external noise source could be used as a switch and/or amplifier for gene expression. Such a development could have important implications for gene therapy.",</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crossref =     "PMID:1068144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Yi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M. Yi and Y. Huang and M. I. Simon and J. Doyl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obust perfect adaptation in bacterial chemotaxis through integral feedback contro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649--46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7/9/ 4649.pdf?ijkey=Vs0lbx6sGGNv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analysis, kinetic, biochemical, signaling, modula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tegral feedback control is a basic engineering strategy for ensuring that the output of a system robustly tracks its desired value independent of noise or variations in system parameters. In biological systems, it is common for the response to an extracellular stimulus to return to its prestimulus value even in the continued presence of the signal-a process termed adaptation or desensitization. Barkai, Alon, Surette, and Leibler have provided both theoretical and experimental evidence that the precision of adaptation in bacterial chemotaxis is robust to dramatic changes in the levels and kinetic rate constants of the constituent proteins in this signaling network [Alon, U., Surette, M. G., Barkai, N. &amp; Leibler, S. (1998) Nature (London) 397, 168-171]. Here we propose that the robustness of perfect adaptation is the result of this system possessing the property of integral feedback control. Using techniques from control and dynamical systems theory, we demonstrate that integral control is structurally inherent in the Barkai-Leibler model and identify and characterize the key assumptions of the model. Most importantly, we argue that integral control in some form is necessary for a robust implementation of perfect adaptation. More generally, integral control may underlie the robustness of many homeostatic mechanis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8107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shthagiriandLauffenburger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R. Asthagiri and D. A. Lauffenburg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engineering models of cell signa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Annual Review of Biomedical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1--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eng.annualreviews.org/cgi/reprint/2/1/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analysis, kinetic, biochemical, signaling, modular,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trategies for rationally manipulating cell behavior in cell-based technologies and molecular therapeutics and understanding effects of environmental agents on physiological systems may be derived from a mechanistic understanding of underlying signaling mechanisms that regulate cell functions. Three crucial attributes of signal transduction necessitate modeling approaches for analyzing these systems: an ever-expanding plethora of signaling molecules and interactions, a highly interconnected biochemical scheme, and concurrent biophysical regulation. Because signal flow is tightly regulated with positive and negative feedbacks and is bidirectional with commands traveling both from outside-in and inside-out, dynamic models that couple biophysical and biochemical elements are required to consider information processing both during transient and steady-state conditions. Unique mathematical frameworks will be needed to obtain an integrated perspective on these complex systems, which operate over wide length and time scales. These may involve a two-level hierarchical approach wherein the overall signaling network is modeled in terms of effective "circuit" or "algorithm" modules, and then each module is correspondingly modeled with more detailed incorporation of its actual underlying biochemical/biophysical molecular interactions.",</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rkin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Arkin and J. Ross and H.H. McAda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tochastic kinetic analysis of developmental pathway bifurcation in phage lambda-infected Escherichia coli cel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Gene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633--164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genetics.org/cgi/reprint/149/4/163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biochemical, signaling, regulatory, stochastic, sim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Fluctuations in rates of gene expression can produce highly erratic time patterns of protein production in individual cells and wide diversity in instantaneous protein concentrations across cell populations. When two independently produced regulatory proteins acting at low cellular concentrations competitively control a switch point in a pathway, stochastic variations in their concentrations can produce probabilistic pathway selection, so that an initially homogeneous cell population partitions into distinct phenotypic subpopulations. Many pathogenic organisms, for example, use this mechanism to randomly switch surface features to evade host responses. This coupling between molecular-level fluctuations and macroscopic phenotype selection is analyzed using the phage lambda lysis-lysogeny decision circuit as a model system. The fraction of infected cells selecting the lysogenic pathway at different phage:cell ratios, predicted using a molecular-level stochastic kinetic model of the genetic regulatory circuit, is consistent with experimental observations. The kinetic model of the decision circuit uses the stochastic formulation of chemical kinetics, stochastic mechanisms of gene expression, and a statistical-thermodynamic model of promoter regulation. Conventional deterministic kinetics cannot be used to predict statistics of regulatory systems that produce probabilistic outcomes. Rather, a stochastic kinetic analysis must be used to predict statistics of regulatory outcomes for such stochastically regulated systems.",</w:t>
      </w:r>
    </w:p>
    <w:p>
      <w:pPr>
        <w:pStyle w:val="HTMLPreformatted"/>
        <w:rPr>
          <w:rFonts w:ascii="Courier New" w:hAnsi="Courier New" w:eastAsia="Times New Roman" w:cs="Courier New"/>
        </w:rPr>
      </w:pPr>
      <w:r>
        <w:rPr>
          <w:rFonts w:eastAsia="Courier New" w:cs="Courier New" w:ascii="Courier New" w:hAnsi="Courier New"/>
        </w:rPr>
        <w:t xml:space="preserve">  </w:t>
      </w:r>
      <w:r>
        <w:rPr>
          <w:rFonts w:cs="Courier New" w:ascii="Courier New" w:hAnsi="Courier New"/>
        </w:rPr>
        <w:t>crossref =     "PMID:969102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ay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Bray and M. D. Levin and C. J. Morton-Firt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ceptor clustering as a cellular mechanism to control sensitivi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68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5--8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 nature/ journal/v393/n6680/full/ 393085a0_fs.html&amp;content_filetyp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spatial, analysis, signaling, bio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hemotactic bacteria such as Escherichia coli can detect and respond to extremely low concentrations of attractants, concentrations of less than 5 nM in the case of aspartate. They also sense gradients of attractants extending over five orders of magnitude in concentration (up to 1 mM aspartate). Here we consider the possibility that this combination of sensitivity and range of response depends on the clustering of chemotactic receptors on the surface of the bacterium. We examine what will happen if ligand binding changes the activity of a receptor, propagating this change in activity to neighbouring receptors in a cluster. Calculations based on these assumptions show that sensitivity to extracellular ligands increases with the extent of spread of activity through an array of receptors, but that the range of concentrations over which the array works is severely diminished. However, a combination of low threshold of response and wide dynamic range can be attained if the cell has both clusters and single receptors on its surface, particularly if the extent of activity spread can adapt to external conditions. A mechanism of this kind can account quantitatively for the sensitivity and response range of E. coli to aspartat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9069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ayandMortonFirth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Bray and M. D. Levin and C. J. Morton-Firt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redicting temporal fluctuations in an intracellular signalling pathw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7--1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7.065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stochastic, temporal, signaling, biochemistry, simulation, implementation, object-orien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used a newly developed stochastic-based program to predict the fluctuations in numbers of molecules in a chemotactic signalling pathway of coliform bacteria. Specifically, we examined temporal changes in molecules of CheYp, a cytoplasmic protein known to influence the direction of rotation of the flagellar motor. Signalling molecules in the vicinity of a flagellar motor were represented as individual software objects interacting according to probabilities derived from experimentally-observed concentrations and rate constants. The simulated CheYp molecules were found to undergo random fluctuations in number about an average corresponding to the deterministically calculated concentration. Both the relative amplitude of the fluctuations, as a proportion of the total number of molecules, and their average duration, increased as the simulated volume was reduced. In a simulation corresponding to 10% of the volume of a bacterium, the average duration of fluctuations was found to be 80.7 ms, which is much shorter than the observed alternations between clockwise and counter-clockwise rotations of tethered bacteria (typically 2.6 s). Our results are therefore not in agreement with a simple threshold-crossing model for motor switching. However, it is possible to filter the CheYp fluctuations to produce temporal distributions closer to the observed swimming behaviour and we discuss the possible implications for the control of motor ro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2884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imonShimizu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Simon-Shimizu and N. Le-Novere and M. Daniel-Levin and A. J. Beavil and B. J. Sutton and D. Br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lecular model of a lattice of signalling proteins involved in bacterial chemotax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 Cel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92--7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cb/ journal/v2/n11/full/ncb1100_792.html&amp;filetyp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spatial, analysis, signaling, bio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oliform bacteria detect chemical attractants by means of a membrane-associated cluster of receptors and signalling molecules. We have used recently determined molecular structures, in conjunction with plastic models generated by three-dimensional printer technology, to predict how the proteins of the complex are arranged in relation to the plasma membrane. The proposed structure is a regular two-dimensional lattice in which the cytoplasmic ends of chemotactic-receptor dimers are inserted into a hexagonal array of CheA and CheW molecules. This structure creates separate compartments for adaptation and downstream signalling, and indicates a possible basis for the spread of activity within the cluster.",</w:t>
      </w:r>
    </w:p>
    <w:p>
      <w:pPr>
        <w:pStyle w:val="HTMLPreformatted"/>
        <w:rPr>
          <w:rFonts w:ascii="Courier New" w:hAnsi="Courier New" w:eastAsia="Times New Roman" w:cs="Courier New"/>
        </w:rPr>
      </w:pPr>
      <w:r>
        <w:rPr>
          <w:rFonts w:eastAsia="Courier New" w:cs="Courier New" w:ascii="Courier New" w:hAnsi="Courier New"/>
        </w:rPr>
        <w:t xml:space="preserve">  </w:t>
      </w:r>
      <w:r>
        <w:rPr>
          <w:rFonts w:cs="Courier New" w:ascii="Courier New" w:hAnsi="Courier New"/>
        </w:rPr>
        <w:t>crossref =     "PMID:1105653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ayandLay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Bray and S. L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uter-based analysis of the binding steps in protein complex 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3493--134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ubmedcentral.nih.gov/ picrender.cgi?artid=14291&amp;pictype=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spatial, analysis, signaling, biochemistry, complex, implementation, StochSi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omputer models were used to examine whether and under what conditions the multimeric protein complex is inhibited by high concentrations of one of its components-an effect analogous to the prozone phenomenon in precipitin tests. A series of idealized simple "ball-and-stick" structures representing small oligomeric complexes of protein molecules formed by reversible binding reactions were analyzed to determine the binding steps leading to each structure. The equilibrium state of each system was then determined over a range of starting concentrations and Kds and the steady-state concentration of structurally complete oligomer calculated for each situation. A strong inhibitory effect at high concentrations was shown by any protein molecule forming a bridge between two or more separable parts of the complex. By contrast, proteins linked to the outside of the complex by a single bond showed no inhibition whatsoever at any concentration. Nonbridging, multivalent proteins in the body of the complex could show an inhibitory effect or not depending on the structure of the complex and the strength of its bonds. On the basis of this study, we suggest that the prozone phenomenon will occur widely in living cells and that it could be a crucial factor in the regulation of protein complex 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9105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ownetal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C. Brown and H. V. Westerhoff and B. N. Kholodenk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lecular control analysis: control within proteins and molecular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8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89--3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6.0178/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analysis, molecular control, metabolism, signaling, steady stat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lecular control analysis is a method for analysing the extent to which the different elementary steps or rate constants within a molecular process limit the steady-state rate (or other variables) of that process. Any process which may be described by a kinetic diagram of transitions between states of the system may be analysed by molecular control analysis, and this approach has previously been used to analyse control within enzymes, transporters, enzyme complexes, channelled pathways, and group-transfer pathways. We outline the theory of molecular control analysis here, and illustrate its use by analysing control within enzymes (three beta-lactamases). Further potential applications include signal-transduction processes, protein folding, and chemical re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94417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auro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M. Sau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CAMP: a general-purpose simulator and metabolic control analysis progra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Computer Applications in Bio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41--45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members.tripod.co.uk/sauro/biotech.ht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analysis, molecular control, metabolism, implementation, biochemistry, simulation, scamp",</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CAMP is a general-purpose simulator of metabolic and chemical networks. The program is written in C and is portable to all computer systems that support an ANSI C compiler. SCAMP accepts metabolic models described in a biochemical language, and this enables novice as well as experienced users rapidly to build and simulate metabolic systems. The language is sufficiently flexible to enable other types of model to be built, e.g. chemostat or ecological models. The language offers many facilities, including: the ability to describe metabolic pathways of any structure and possessing any kinetics using normal chemical notation; optionally build models directly from the differential equations; differing compartment volumes; access to flux, concentration and rate of change information; detection of conserved cycles; access to all coefficients and elasticities of metabolic control analysis; user-defined forcing functions at the model boundaries; user-defined monitoring functions; user-configurable output of any quantity. From the model description SCAMP can either generate C code for later compilation to produce fast executable stand-alone models or run-time code for input to a run-time interpreter for immediate execution. The simulator also incorporates an inbuilt symbolic differentiator for evaluating the Jacobian and elasticity matric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40221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dwardsandPalsson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S. Edwards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obustness analysis of the escherichia coli metabolic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technology Prog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927--93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pubs.acs.org/isubscribe/journals/bipret /16/i06/pdf/bp0000712.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robustn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enomic, biochemical, and strain-specific data can be assembled to define an in silico representation of the metabolic network for a select group of single cellular organisms. Flux-balance analysis and phenotypic phase planes derived there from have been developed and applied to analyze the metabolic capabilities and characteristics of Escherichia coli K-12. These analyses have shown the existence of seven essential reactions in the central metabolic pathways (glycolysis, pentose phosphate pathway, tricarboxylic acid cycle) for the growth in glucose minimal media. The corresponding seven gene products can be grouped into three categories: (1) pentose phosphate pathway genes, (2) three-carbon glycolytic genes, and (3) tricarboxylic acid cycle genes. Here we develop a procedure that calculates the sensitivity of optimal cellular growth to altered flux levels of these essential gene products. The results indicate that the E.coli metabolic network is robust with respect to the flux levels of these enzymes. The metabolic flux in the transketolase and the tricarboxylic acid cycle reactions can be reduced to 15% and 19%, respectively, of the optimal value without significantly influencing the optimal growth flux. The metabolic network also exhibited robustness with respect to the ribose-5-phosphate isomerase, and the ribose-5-phosephate isomerase flux was reduced to 28% of the optimal value without significantly effecting the optimal growth flux. The metabolic network exhibited limited robustness to the three-carbon glycolytic fluxes both increased and decreased. The development presented another dimension to the use of FBA to study the capabilities of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0131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dwardsandPalsson00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S. Edwards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etabolic flux balance analysis and the in silico analysis of Escherichia coli K-12 gene dele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MC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medcentral.com/1471-2105/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BACKGROUND: Genome sequencing and bioinformatics are producing detailed lists of the molecular components contained in many prokaryotic organisms. From this 'parts catalogue' of a microbial cell, in silico representations of integrated metabolic functions can be constructed and analyzed using flux balance analysis (FBA). FBA is particularly well-suited to study metabolic networks based on genomic, biochemical, and strain specific information. RESULTS: Herein, we have utilized FBA to interpret and analyze the metabolic capabilities of Escherichia coli. We have computationally mapped the metabolic capabilities of E. coli using FBA and examined the optimal utilization of the E. coli metabolic pathways as a function of environmental variables. We have used an in silico analysis to identify seven gene products of central metabolism (glycolysis, pentose phosphate pathway, TCA cycle, electron transport system) essential for aerobic growth of E. coli on glucose minimal media, and 15 gene products essential for anaerobic growth on glucose minimal media. The in silico tpi-, zwf, and pta-mutant strains were examined in more detail by mapping the capabilities of these in silico isogenic strains. CONCLUSIONS: We found that computational models of E. coli metabolism based on physicochemical constraints can be used to interpret mutant behavior. These in silica results lead to a further understanding of the complex genotype-phenotype relation.Supplementary information: http://gcrg.ucsd.edu/supplementary_data/ DeletionAnalysis/main.ht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0158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dwardsandPalsson00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S. Edwards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Escherichia coli MG1655 in silico metabolic genotype: its definition,characteristics, and capabilit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528--553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ubmedcentral.nih.gov/ picrender.cgi?artid=8602&amp;pictype=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u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Escherichia coli MG1655 genome has been completely sequenced. The annotated sequence, biochemical information, and other information were used to reconstruct the E. coli metabolic map. The stoichiometric coefficients for each metabolic enzyme in the E. coli metabolic map were assembled to construct a genome-specific stoichiometric matrix. The E. coli stoichiometric matrix was used to define the system's characteristics and the capabilities of E. coli metabolism. The effects of gene deletions in the central metabolic pathways on the ability of the in silico metabolic network to support growth were assessed, and the in silico predictions were compared with experimental observations. It was shown that based on stoichiometric and capacity constraints the in silico analysis was able to qualitatively predict the growth potential of mutant strains in 86% of the cases examined. Herein, it is demonstrated that the synthesis of in silico metabolic genotypes based on genomic, biochemical, and strain-specific information is possible, and that systems analysis methods are available to analyze and interpret the metabolic phenotyp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80580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illingandPalsson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H. Schilling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ssessment of the metabolic capabilities of Haemophilus influenzae Rd through a genome-scale pathway ana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0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49--2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2000.1088/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utation, modula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nnotated full DNA sequence is becoming available for a growing number of organisms. This information along with additional biochemical and strain-specific data can be used to define metabolic genotypes and reconstruct cellular metabolic networks. The first free-living organism for which the entire genomic sequence was established was Haemophilus influenzae. Its metabolic network is reconstructed herein and contains 461 reactions operating on 367 intracellular and 84 extracellular metabolites. With the metabolic reaction network established, it becomes necessary to determine its underlying pathway structure as defined by the set of extreme pathways. The H. influenzae metabolic network was subdivided into six subsystems and the extreme pathways determined for each subsystem based on stoichiometric, thermodynamic, and systems-specific constraints. Positive linear combinations of these pathways can be taken to determine the extreme pathways for the complete system. Since these pathways span the capabilities of the full system, they could be used to address a number of important physiological questions. First, they were used to reconcile and curate the sequence annotation by identifying reactions whose function was not supported in any of the extreme pathways. Second, they were used to predict gene products that should be co-regulated and perhaps co-expressed. Third, they were used to determine the composition of the minimal substrate requirements needed to support the production of 51 required metabolic products such as amino acids, nucleotides, phospholipids, etc. Fourth, sets of critical gene deletions from core metabolism were determined in the presence of the minimal substrate conditions and in more complete conditions reflecting the environmental niche of H. influenzae in the human host. In the former case, 11 genes were determined to be critical while six remained critical under the latter conditions. This study represents an important milestone in theoretical biology, namely the establishment of the first extreme pathway structure of a whole genom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1690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illing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H. Schilling and D. Letscher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ory for the systemic definition of metabolic pathways and their use in interpreting metabolic function from a pathway-oriented perspec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0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29--24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2000.107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utation, modular, extreme pathways, pathway discovery, pathway classific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ellular metabolism is most often described and interpreted in terms of the biochemical reactions that make up the metabolic network. Genomics is providing near complete information regarding the genes/gene products participating in cellular metabolism for a growing number of organisms. As the true functional units of metabolic systems are its pathways, the time has arrived to define metabolic pathways in the context of whole-cell metabolism for the analysis of the structural design and capabilities of the metabolic network. In this study, we present the theoretical foundations for the identification of the unique set of systemically independent biochemical pathways, termed extreme pathways, based on system stochiometry and limited thermodynamics. These pathways represent the edges of the steady-state flux cone derived from convex analysis, and they can be used to represent any flux distribution achievable by the metabolic network. An algorithm is presented to determine the set of extreme pathways for a system of any complexity and a classification scheme is introduced for the characterization of these pathways. The property of systemic independence is discussed along with its implications for issues related to metabolic regulation and the evolution of cellular metabolic networks. The underlying pathway structure that is determined from the set of extreme pathways now provides us with the ability to analyse, interpret, and perhaps predict metabolic function from a pathway-based perspective in addition to the traditional reaction-based perspective. The algorithm and classification scheme developed can be used to describe the pathway structure in annotated genomes to explore the capabilities of an organis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1690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dwardsandPalsson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S. Edwards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ystems properties of the Haemophilus influenzae Rd metabolic genotyp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Biological 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7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7410--174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bc.org/cgi/reprint/274/25/1741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utation, phenotype phase diagra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Haemophilus influenzae Rd was the first free-living organism for which the complete genomic sequence was established. The annotated sequence and known biochemical information was used to define the H. influenzae Rd metabolic genotype. This genotype contains 488 metabolic reactions operating on 343 metabolites. The stoichiometric matrix was used to determine the systems characteristics of the metabolic genotype and to assess the metabolic capabilities of H. influenzae. The need to balance cofactor and biosynthetic precursor production during growth on mixed substrates led to the definition of six different optimal metabolic phenotypes arising from the same metabolic genotype, each with different constraining features. The effects of variations in the metabolic genotype were also studied, and it was shown that the H. influenzae Rd metabolic genotype contains redundant functions under defined conditions. We thus show that the synthesis of in silico metabolic genotypes from annotated genome sequences is possible and that systems analysis methods are available that can be used to analyze and interpret phenotypic behavior of such genotyp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6416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illing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H. Schilling and S. Schuster and B. O. Palsson and R. Heinri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etabolic pathway analysis: basic concepts and scientific applications in the post-genomic e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technology Prog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96--30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pubs.acs.org/isubscribe/journals/bipret/15/ i03/pdf/bp990048k.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etabolic contro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article reviews the relatively short history of metabolic pathway analysis. Computer-aided algorithms for the synthesis of metabolic pathways are discussed. Important algebraic concepts used in pathway analysis, such as null space and convex cone, are explained. It is demonstrated how these concepts can be translated into meaningful metabolic concepts. For example, it is shown that the simplest vectors spanning the region of all admissible fluxes in stationary states, for which the term elementary flux modes was coined, correspond to fundamental pathways in the system. The concepts are illustrated with the help of a reaction scheme representing the glyoxylate cycle and adjacent reactions of aspartate and glutamate synthesis. The interrelations between pathway analysis and metabolic control theory are outlined. Promising applications for genome annotation and for biotechnological purposes are discussed. Armed with a better understanding of the architecture of cellular metabolism and the enormous amount of genomic data available today, biochemists and biotechnologists will be able to draw the entire metabolic map of a cell and redesign it by rational and directed metabolic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5624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illingetal99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H. Schilling and J. S. Edwards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oward metabolic phenomics: analysis of genomic data using flux balanc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technology Prog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8--2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pubs.acs.org/isubscribe/journals/bipret/15/ i03/pdf/bp9900357.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mall genome sequencing and annotations are leading to the definition of metabolic genotypes in an increasing number of organisms. Proteomics is beginning to give insights into the use of the metabolic genotype under given growth conditions. These data sets give the basis for systemically studying the genotype-phenotype relationship. Methods of systems science need to be employed to analyze, interpret, and predict this complex relationship. These endeavors will lead to the development of a new field, tentatively named phenomics. This article illustrates how the metabolic characteristics of annotated small genomes can be analyzed using flux balance analysis (FBA). A general algorithm for the formulation of in silico metabolic genotypes is described. Illustrative analyses of the in silico Escherichia coli K-12 metabolic genotypes are used to show how FBA can be used to study the capabilities of this stra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5624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illingandPalsson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H. Schilling and B. O. Pals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underlying pathway structure of biochemical reaction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193--41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ubmedcentral.nih.gov/ picrender.cgi?artid=6558&amp;pictype=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 representation, kinetic, algebraic, biochemistry, stoichiometry, analysis, flux balancing, phenotype phase plane, metabolism, steady-state, whole genome, physicochemical constraints, quantitative, qualitative, mu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Bioinformatics is yielding extensive, and in some cases complete, genetic and biochemical information about individual cell types and cellular processes, providing the composition of living cells and the molecular structure of its components. These components together perform integrated cellular functions that now need to be analyzed. In particular, the functional definition of biochemical pathways and their role in the context of the whole cell is lacking. In this study, we show how the mass balance constraints that govern the function of biochemical reaction networks lead to the translation of this problem into the realm of linear algebra. The functional capabilities of biochemical reaction networks, and thus the choices that cells can make, are reflected in the null space of their stoichiometric matrix. The null space is spanned by a finite number of basis vectors. We present an algorithm for the synthesis of a set of basis vectors for spanning the null space of the stoichiometric matrix, in which these basis vectors represent the underlying biochemical pathways that are fundamental to the corresponding biochemical reaction network. In other words, all possible flux distributions achievable by a defined set of biochemical reactions are represented by a linear combination of these basis pathways. These basis pathways thus represent the underlying pathway structure of the defined biochemical reaction network. This development is significant from a fundamental and conceptual standpoint because it yields a holistic definition of biochemical pathways in contrast to definitions that have arisen from the historical development of our knowledge about biochemical processes. Additionally, this new conceptual framework will be important in defining, characterizing, and studying biochemical pathways from the rapidly growing information on cellular fun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3971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dwards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S. Edwards and R. U. Ibarra and B. O. Palsson",</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In silico predictions of Escherichia coli metabolic capabilities are consistent with experiment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 Bio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5--13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 representation, kinetic, algebraic, biochemistry, stoichiometry, analysis, flux balancing, phenotype phase plane, metabolism, steady-state, whole genome, physicochemical constraints, quantitative, qualitativ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significant goal in the post-genome era is to relate the annotated genome sequence to the physiological functions of a cell. Working from the annotated genome sequence, as well as biochemical and physiological information, it is possible to reconstruct complete metabolic networks. Furthermore, computational methods have been developed to interpret and predict the optimal performance of a metabolic network under a range of growth conditions. We have tested the hypothesis that Escherichia coli uses its metabolism to grow at a maximal rate using the E. coli MG1655 metabolic reconstruction. Based on this hypothesis, we formulated experiments that describe the quantitative relationship between a primary carbon source (acetate or succinate) uptake rate, oxygen uptake rate, and maximal cellular growth rate. We found that the experimental data were consistent with the stated hypothesis, namely that the E. coli metabolic network is optimized to maximize growth under the experimental conditions considered. This study thus demonstrates how the combination of in silico and experimental biology can be used to obtain a quantitative genotype-phenotype relationship for metabolism in bacterial cel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 1117572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yod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M. Kyoda and M. Muraki and H. Kitan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nstruction of a generalized simulator for multi-cellular organisms and its application to SMAD signal transdu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17--3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kyoda.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continuous, signaling, simulation, multicellular, spatial, implement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is paper, we report development of a generalized simulation system based on ordinary differential equations for multi-cellular organisms, and results of the analysis on a Smad signal transduction cascade. The simulator implements intra-cellular and extra-cellular molecular processes, such as protein diffusion, ligand-receptor reaction, biochemical reaction, and gene expression. It simulates the spatio-temporal patterning in various biological phenomena for the single and multi-cellular organisms. In order to demonstrate the usefulness of the simulator, we constructed a model of Drosophila's Smad signal transduction, which includes protein diffusion, biochemical reaction and gene expression. The results suggest that the presence of negative feedback mechanism in the Smad pathway functions to improve the frequency response of the cascade against changes in the signa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8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yodaandKatano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M. Kyoda and H. Kitan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imulation of genetic interaction for Drosophila leg 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7--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Kyoda.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stochastic, regulatory, simulation, multicellular, signa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formation of Drosophila wings and legs are major research topics in Drosophila development, and several hypotheses, such as the polar-coordinate model and the boundary model, has been proposed to explain mechanisms behind these phenomena. A series of recent studies have revealed complex interaction among genes involved in establishing three principal axes (A-P, D-V, and P-D) of leg formation. In this paper, we present a simulation system for leg formation, simulating the genes interactions involved. We use this simulator to investigate a mathematical framework of leg formation which is otherwise well-founded from a molecular perspective. Particularly, we focus on the formation of the expression patterns of dpp, wg, dll, dac, al, en, hh and ci genes, which are involved in the development of the third instar Drosophila leg disc. The most interesting part of this research is showing how the coaxial gene expression patterns behind the P-D axis can be formed, and how positional information, as postulated in the polar-coordinate model, can be conveyed to each cell. Our results suggest that P-D axis can be formed by a set of genes with different activation thresholds; the process involves different chemical gradients of dpp and wg products, forming a bi-polar contour. Interestingly, this combination of chemical gradients can specify unique positions of cells for the hemisphere, leaving the A-P axis determiner to decide only whether the cells are anterior or posterior. All in all, our so-called Bi-Polar Model describes axial formation of the leg disc w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Collection{Savageau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J. Collado-Vides and B. Magasanik and T. F. Smit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grative Approaches to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kinetic formalism for integrative molecular biology: Manifestation in biochemical systems theory and use in elucidating design principles for gene circui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The MIT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Cambridge, Massachuset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5--14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lvesandSavageau00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Alves and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xtending the method of mathematically controlled comparison to include numerical comparis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86--7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9/786.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power-law formalism, mathematically controlled comparison, numerical, quantitative, qualitative, analysis, systemic, comparative, metabolism, regulatory, immune, statistical, biochemistry",</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Motivation: The method of mathematically controlled comparison has been used for some time to determine which of two alternative regulatory designs is better according to specific quantitative criteria for functional effectiveness. In some cases, the results obtained using this technique are general and independent of parameter values and the answers are clear-cut. In others, the result might be general, but the demonstration is difficult and numerical results with specific parameter values can help to clarify the situation. In either case, numerical results with specific parameter values can also provide an answer to the question of how much larger the values might be. In contrast, a more ambiguous result is obtained when either of the alternatives can have the larger value for a given systemic property, depending on the specific values of the parameters. In any case, introduction of specific values for the parameters reduces the generality of the results. Therefore, we have been motivated to develop and apply statistical methods that would permit the use of numerical values for the parameters and yet retain some of the generality that makes mathematically controlled comparison so attractive. Results: We illustrate this new numerical method in a step-by-step application using a very simple didactic example. We also validate the results by comparison with the corresponding results obtained using the previously developed analytical method. The analytical approach is briefly present for reference purposes, since some of the same key concepts are needed to understand the numerical method and the results are needed for comparison. The numerical method confirms the qualitative differences between the systemic behavior of alternative designs obtained from the analytical method. In addition, the numerical method allows for quantification of the differences and it provides results that are general in a statistical sense. For example, the older analytical method showed that overall feedback inhibition in an unbranched pathway makes the system more robust whereas it decreases the stability margin of the steady state. The numerical method shows that the magnitudes of these differences are not comparable. The differences in stability margins (1-2% on average) are small when compared to the differences in robustness (50-100% on average). Furthermore, the numerical method shows that the system with overall feedback responds more quickly to change than the otherwise equivalent system without overall feedback. These results suggest reasons why overall feedback inhibition is such a prevalent regulatory pattern in unbranched biosynthet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0870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lvesandSavageau00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Alves and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ystemic properties of ensembles of metabolic networks: application of graphical and statistical methods to simple unbranched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34--5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6/53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power-law formalism, mathematically controlled comparison, numerical, quantitative, qualitative, analysis, systemic, comparative, metabolism, regulatory, immune, statistical, pathway classification, biochemistry, structural class, behavioral cla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Mathematical models are the only realistic method for representing the integrated dynamic behavior of complex biochemical networks. However, it is difficult to obtain a consistent set of values for the parameters that characterize such a model. Even when a set of parameter values exists, the accuracy of the individual values is questionable. Therefore, we were motivated to explore statistical techniques for analyzing the properties of a given model when knowledge of the actual parameter values is lacking. Results: The graphical and statistical methods presented in the previous paper are applied here to simple unbranched biosynthetic pathways subject to control by feedback inhibition. We represent these pathways within a canonical nonlinear formalism that provides a regular structure that is convenient for randomly sampling the parameter space. After constructing a large ensemble of randomly generated sets of parameter values, the structural and behavioral properties of the model with these parameter sets are examined statistically and classified. The results of our analysis demonstrate that certain properties of these systems are strongly correlated, thereby revealing aspects of organization that are highly probable independent of selection. Finally, we show how specification of a given behavior affects the distribution of acceptable parameter valu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8015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lvesandSavageau00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Alves and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aring systemic properties of ensembles of biological networks by graphical and statistical method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27--53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6/527.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power-law formalism, mathematically controlled comparison, numerical, quantitative, qualitative, analysis, systemic, comparative, metabolism, regulatory, immune, statistical, classification, biochemistry, graphic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When dealing with questions that concern a general class of models for biological networks, large numbers of distinct models within the class can be grouped into an ensemble that gives a statistical view of the properties for the general class. Comparing properties of different ensembles through the use of point measures (e.g. medians, standard deviations, correlation coefficients) can mask inhomogeneities in the correlations between properties. We are therefore motivated to develop strategies that allow these inhomogeneities to be more easily detected. Results: Methods are described for constructing ensembles of models within the context of a Mathematically Controlled Comparison. A Density of Ratios Plot for a given systemic property is then defined as follows: the y axis represents the value of the systemic property in a reference model divided by the value in the alternative model, and the x axis represents the value of the systemic property in the reference model. Techniques involving moving quantiles are introduced to generate secondary plots in which correlations and inhomogeneities in correlations are more easily detected. Several examples that illustrate the advantages of these techniques are presented and discuss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8015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avageau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ules for the evolution of gene circui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4--6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savageau.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gulatory, comparative, analysis, kinetic, power-law formalism, mutation, qualitative, quantita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ells possess the genes required for growth and function in a variety of contexts. In any given context there is a corresponding pattern of gene expression in which some genes are OFF and others ON. The ability of cells to switch genes ON and OFF in a coordinate fashion to produce the required patterns of expression is the fundamental basis for complex processes like normal development and pathogenesis. The molecular study of gene regulation has revealed a plethora of mechanisms and circuitry that have evolved to perform what appears to be the same switching function. To some this implies the absence of rules. However, simple rules capable of relating molecular design to the natural environment have begun to emerge through the analysis of elementary gene circuits. Two of these rules are reviewed in this paper. These simple rules have the ability to unify understanding across several different levels of biological organization--molecular, physiological, developmental, ecologic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7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NiandSavageau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C. Ni and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 assessment and refinement using strategies from biochemical systems theory: application to metabolism in human red blood cel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9--36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6.0072/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power-law formalism, mathematically controlled comparison, qualitative, analysis, comparative, metabolism, robustn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dels of biochemical systems are typically formulated with kinetic data obtained from isolated enzymes studied in vitro, and one has always to question whether or not all the relevant metabolites, processes and regulatory interactions have been identified and whether the parameter values obtained in vitro reflect the actual intracellular environment. In this paper we extend and further test strategies for model assessment and refinement that take advantage of the power-law formalism, which provides the systematic structure underlying biochemical systems theory. Our purpose is three fold. First, we introduce an algorithm for systematically scanning a model for putative errors, which, if corrected, would reconcile its behavior with the experimental system. Second, we further test the working hypothesis that systems in nature are selected to be robust and, hence, that the profile of parameter sensitivities can be used to identify poorly defined regions of a model. Third, we illustrate the use of these strategies within the context of a relatively large and realistic biochemical system--the metabolic pathways of the human red blood cell. Our results show that the reference model we have used is neither locally stable nor robust. The algorithm identifies a number of putative regulatory interactions that, when added to the model, are capable of stabilizing the nominal steady state. We include one of these, the feedback inhibition of hexokinase by fructose-6-phosphate, in a first refinement of the model because there is experimental support for it in the literature. Careful re-examination of the most sensitive section in this model, the pathways of nucleotide metabolism, reveals two mechanisms that were omitted from the reference model: membrane transport of adenosine and inosine, and regulation of phosphoribosyl pyrophosphate synthetase by adenosine diphosphate, 2,3 diphosphoglycerate and 5-phosphoribosyl-1-pyrophosphate. It was also found that the concentration of inorganic phosphate had been inappropriately assumed to be a constant. Modifications to correct these deficiencies produced a second refinement of the model whose parameter sensitivities are reduced on average by 10-fold. Although these refinements are modest and there is substantial room for further improvement, this application identified several biochemically relevant features of the model that had been overlooked. It also points to nucleotide metabolism as the area most in need of further experimental stud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76335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avageau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A. Savageau",</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chemical systems theory: operational differences among variant representations and their significa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09-53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power-law formalism, S-system, flux balancing, qualitative, analysis, metabolism, systemic, metabolic control, bio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n appropriate language or formalism for the analysis of complex biochemical systems has been sought for several decades. The necessity for such a formalism results from the large number of interacting components in biochemical systems and the complex non-linear character of these interactions. The Power-Law Formalism, an example of such a language, underlies several recent attempts to develop an understanding of integrated biochemical systems. It is the simplest representation of integrated biochemical systems that has been shown to be consistent with well-known growth laws and allometric relationships--the most regular, quantitative features that have been observed among the systemic variables of complex biochemical systems. The Power-Law Formalism provides the basis for Biochemical Systems Theory, which includes several different strategies of representation. Among these, the synergistic-system (S-system) representation is the most useful, as judged by a variety of objective criteria. This paper first describes the predominant features of the S-system representation. It then presents detailed comparisons between the S-system representation and other variants within Biochemical Systems Theory. These comparisons are made on the basis of objective criteria that characterize the efficiency, power, clarity and scope of each representation. Two of the variants within Biochemical Systems Theory are intimately related to other approaches for analyzing biochemical systems, namely Metabolic Control Theory and Flux-Oriented Theory. It is hoped that the comparisons presented here will result in a deeper understanding of the relationships among these variants. Finally, some recent developments are described that demonstrate the potential for further growth of Biochemical Systems Theory and the underlying Power-Law Formalism on which it is bas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94315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Goryanin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I. Goryanin I and T. C. Hodgman and E. Selkov",</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athematical simulation and analysis of cellular metabolism and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49--75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5/9/74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analysis, metabolism, metabolic control, biochemistry, steady state, simulation, implementation, DBsol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 better understanding of the biological phenomena observed in cells requires the creation and analysis of mathematical models of cellular metabolism and physiology. The formulation and study of such models must also be simplified as far as possible to cope with the increasing complexity demanded and exponential accumulation of the metabolic reconstructions computed from sequenced genomes. RESULTS: A mathematical simulation workbench, DBsolve, has been developed to simplify the derivation and analysis of mathematical models. It combines: (i) derivation of large-scale mathematical models from metabolic reconstructions and other data sources; (ii) solving and parameter continuation of non-linear algebraic equations (NAEs), including metabolic control analysis; (iii) solving the non-linear stiff systems of ordinary differential equations (ODEs); (iv) bifurcation analysis of ODEs; (v) parameter fitting to experimental data or functional criteria based on constrained optimization. The workbench has been successfully used for dynamic metabolic modeling of some typical biochemical networks (Dolgacheva et al., Biochemistry (Moscow), 6, 1063-1068, 1996; Goldstein and Goryanin, Mol. Biol. (Moscow), 30, 976-983, 1996), including microbial glycolytic pathways, signal transduction pathways and receptor-ligand interactions. AVAILABILITY: DBsolve 5. 00 is freely available from http://websites.ntl.com/ approximately igor.goryan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9877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lpakov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F. A. Kolpakov and E. A. Ananko and G. B. Kolesov and N. A. Kolchanov",</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eNet: a gene network database and its automated visualiz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29--53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4/6/52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visualization, GeNet, implementation, database, object-oriented, kinetic, graphical, regulatory, biochemistry, signaling, equivalenc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Gene networks that provide the regulation of physiological processes are the basic feature of organisms. Information regarding the regulation of gene expression and signal transduction pathways is increasing rapidly. However, the information is hard to formalize and systematize. Ways and means for automated visualization of the gene networks based on their formalized description are needed. RESULTS: The object-oriented database GeneNet and the software for its automated visualization have been developed. The main principles of a formalized description of the gene network have been worked out. Antiviral response and erythropoiesis are provided as examples to show how this is achieved. The GeneNet graphical user interface written in Java provides automated generation of the gene network diagrams and allows visualization and exploration of the GeneNet database through the Internet. A system of filters allows the selection of particular components of the network for visualization. AVAILABILITY: The GeneNet database and its graphical user interface are available at http://wwwmgs.bionet.nsc.ru/systems/MGL/GeneNe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499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lpakovandAnanko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F. A. Kolpakov and E. A. Anank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ractive data input into the GeneNet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13--7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5/7/71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visualization, GeNet, implementation, database, object-oriented, kinetic, graphical, regulatory, biochemistry, signaling, equivalenc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MMARY: The GeneNet database has been developed for a formalized hierarchical description of the gene networks. To provide rapid data accumulation in the database, the Java graphical interface for data input through the Internet by independent experts equipped with convenient visual tools is developed. AVAILABILITY: http://wwwmgs.bionet.nsc.ru/systems/MGL/GeneNe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8787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amsonovaandSerov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G. Samsonova and V. N. Serov",</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NetWork: an interactive interface to the tools for analysis of genetic network structure and dynam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02--1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Samsonova.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visualization, Boolean network, simulation, object-oriented, NetWork, GeneGraph, graphical, GeNet,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designed a Java applet called NetWork which enables a user to interactively construct and visualize a genetic network of interest, and to and to evaluate and explore its dynamics in the framework of a Boolean network model. NetWork displays the mechanism of gene interactions at the level of gene expression and enables the visualization of large genetic networks. NetWork can serve as an interactive interface to tools for the analysis of genetic network structure and behavio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erov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V. N. Serov and A. V. Spirov and M. G. Samsonov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raphical interface to the genetic network database GeNe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46--5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4/6/546.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visualization, GeNet, implementation, database, object-oriented, kinetic, graphical, regulatory, biochemistry, signaling, equivalence, GeneGraph, GeNet",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MMARY: We designed a Java applet which enables the visualization of genetic networks and can be used as a Web publishing tool by molecular biologists studying the mechanisms of gene interactions. AVAILABILITY: http://www.csa.ru/Inst/gorb_dep/inbios/ genet/Graph/Genes_Graph.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499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aff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C. Schaff and B. M. Slepchenko and L. M. Loew",</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hysiological modeling with virtual cell frame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Methods in Enzym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2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mulation, kinetic, implementation, Virtual Cell, diffusion, spatial, image, biochemistry",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article describes a computational framework for cell biological modeling and simulation that is based on the mapping of experimental biochemical and electrophysiological data onto experimental images. The framework is designed to enable the construction of complex general models that encompass the general class of problems coupling reaction and diffus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904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chaffandLeow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C. Schaff and L. M. Loew",</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virtual c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28--23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Schaff.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kinetic, implementation, Virtual Cell, diffusion, spatial, image, biochemist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paper describes a computational framework for cell biological modeling and simulation that is based on the mapping of experimental biochemical and  electrophysiological data onto experimental images. The framework is designed to enable the construction of complex general models that encompass the general class of problems coupling reaction and diffus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20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aff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C. Schaff and C. C. Fink and B. M. Slepchenko and J. H. Carson and L. M. Loew",</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general computational framework for modeling cellular structure and fun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physical Journ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35--114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mulation, kinetic, implementation, Virtual Cell, diffusion, spatial, image, biochemistry",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Virtual Cell" provides a general system for testing cell biological mechanisms and creates a framework for encapsulating the burgeoning knowledge base comprising the distribution and dynamics of intracellular biochemical processes. It approaches the problem by associating biochemical and electrophysiological data describing individual reactions with experimental microscopic image data describing their subcellular localizations. Individual processes are collected within a physical and computational infrastructure that accommodates any molecular mechanism expressible as rate equations or membrane fluxes. An illustration of the method is provided by a dynamic simulation of IP3-mediated Ca2+ release from endoplasmic reticulum in a neuronal cell. The results can be directly compared to experimental observations and provide insight into the role of experimentally inaccessible components of the overall mechanis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28428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omita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Tomita and K. Hashimoto and K. Takahashi and T. S. Shimizu and Y. Matsuzaki and F. Miyoshi and K. Saito and S. Tanida and K. Yugi and J. C. Venter and C. A. Hutchison 3r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CELL: software environment for whole-cell sim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2--8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5/1/72.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mulation, implementation, kinetic, object-oriented, spatial,E-cell",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Genome sequencing projects and further systematic functional analyses of complete gene sets are producing an unprecedented mass of molecular information for a wide range of model organisms. This provides us with a detailed account of the cell with which we may begin to build models for simulating intracellular molecular processes to predict the dynamic behavior of living cells. Previous work in biochemical and genetic simulation has isolated well-characterized pathways for detailed analysis, but methods for building integrative models of the cell that incorporate gene regulation, metabolism and signaling have not been established. We, therefore, were motivated to develop a software environment for building such integrative models based on gene sets, and running simulations to conduct experiments in silico. RESULTS: E-CELL, a modeling and simulation environment for biochemical and genetic processes, has been developed. The E-CELL system allows a user to define functions of proteins, protein-protein interactions, protein-DNA interactions, regulation of gene expression and other features of cellular metabolism, as a set of reaction rules. E-CELL simulates cell behavior by numerically integrating the differential equations described implicitly in these reaction rules. The user can observe, through a computer display, dynamic changes in concentrations of proteins, protein complexes and other chemical compounds in the cell. Using this software, we constructed a model of a hypothetical cell with only 127 genes sufficient for transcription, translation, energy production and phospholipid synthesis. Most of the genes are taken from Mycoplasma genitalium, the organism having the smallest known chromosome, whose complete 580 kb genome sequence was determined at TIGR in 1995. We discuss future applications of the E-CELL system with special respect to genome engineering. AVAILABILITY: The E-CELL software is available upon request. SUPPLEMENTARY INFORMATION: The complete list of rules of the developed cell model with kinetic parameters can be obtained via our web site at: http://e-cell.or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06869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odnar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W. Bodna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rogramming the Drosophila embr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8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91--44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6.0328/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tation, Boolean logic, spatial, analysis, regulatory, hierarchical",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critical step in understanding the mechanisms of development is in defining the steps at the molecular, cellular, and organismal levels in the developmental program for a given organism-so that given the egg one can predict not only how the embryo will develop but also how that embryo evolved from its ancestors. Using methods employed by chemists and engineers in modeling hierarchical systems, I have integrated current theory and experiment into a calculational method that can model early Drosophila embryogenesis on a personal computer. This quantitative calculation tool is simple enough to be useful for experimentalists in designing experiments yet detailed enough for theoreticians to derive new insights on the evolution of developmental genetic networks. By integrating the strengths of theoretical and experimental methods into a single engineering model that can compute the cascade of genetic networks in a real organism, I provide a new calculational tool that can apply current theory to current experimental data to study the evolution of developmental progra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6773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urstein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Z. Burst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network model of developmental gene hierarch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5.007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patial, hierarchical, neural network, simulation, regulatory",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network model of development governing the whole temporal and spatial hierarchy of early embryogenesis and pattern formation in Drosophila is introduced. The network is related to a neural network model, with its units being developmental genes mostly connected by the genes' DNA-binding products. The developmental network's agreement with predictions regarding architecture and function of the neural network provides adequate grounds for an analogy between the two. The model is tested through computer simulations—predictions compare favorably with experimental observations. The model not only incorporates a program of control at gene level, but also makes a direct connection with current molecular studies throughout the whole hierarchy of the early embryogenesis of Drosophil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64360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ay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Br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rotein molecules as computational elements in living cel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7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53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07--3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gnaling, PDP network, neural network",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any proteins in living cells appear to have as their primary function the transfer and processing of information, rather than the chemical transformation of metabolic intermediates or the building of cellular structures. Such proteins are functionally linked through allosteric or other mechanisms into biochemical 'circuits' that perform a variety of simple computational tasks including amplification, integration and information storag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63039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ray9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Br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racellular signalling as a parallel distributed proc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15--2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gnaling, PDP network, neural network",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Living cells respond to their environment by means of an interconnected network of receptors, second messengers, protein kinases and other signalling molecules. This article suggests that the performance of cell signalling pathways taken as a whole has similarities to that of the parallel distributed process networks (PDP networks) used in computer-based pattern recognition. Using the response of hepatocytes to glucagon as an example, a procedure is described by which a PDP network could simulate a cell signalling pathway. This procedure involves the following steps: (a) a bounded set of molecules is defined that carry the signals of interest; (b) each of these molecules is represented by a PDP-type of unit, with input and output functions and connection weights corresponding to specific biochemical parameters; (c) a "learning algorithm" is applied in which small random changes are made in the parameters of the cell signalling units and the new network is then tested by a selection procedure in favour of a specific input-output relationship. The analogy with PDP networks shows how living cells can recognize combinations of environmental influences, how cell responses can be stabilized and made resistant to damage, and how novel cell signaling pathways might appear during evolu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238510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endoza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 Mendoza and D. Thieffry and E. R. Alvarez-Buyll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etic control of flower morphogenesis in Arabidopsis thaliana: a logical ana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93--60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5/7/59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logic, qualitative, logical constraints, simulation, mutation, regulatory, feedback, analysi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 large number of molecular mechanisms at the basis of gene regulation have been described during the last few decades. It is now becoming possible to address questions dealing with both the structure and the dynamics of genetic regulatory networks, at least in the case of some of the best-characterized organisms. Most recent attempts to address these questions deal with microbial or animal model systems. In contrast, we analyze here a gene network involved in the control of the morphogenesis of flowers in a model plant, Arabidopsis thaliana. RESULTS: The genetic control of flower morphogenesis in Arabidopsis involves a large number of genes, of which 10 are considered here. The network topology has been derived from published genetic and molecular data, mainly relying on mRNA expression patterns under wild-type and mutant backgrounds. Using a 'generalized logical formalism', we provide a qualitative model and derive the parameter constraints accounting for the different patterns of gene expression found in the four floral organs of Arabidopsis (sepals, petals, stamens and carpels), plus a 'non-floral' state. This model also allows the simulation or the prediction of various mutant phenotypes. On the basis of our model analysis, we predict the existence of a sixth stable pattern of gene expression, yet to be characterized experimentally. Moreover, our dynamical analysis leads to the prediction of at least one more regulator of the gene LFY, likely to be involved in the transition from the non-flowering state to the flowering pathways. Finally, this work, together with other theoretical and experimental considerations, leads us to propose some general conclusions about the structure of gene networks controlling developmen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8786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hieffryandRomero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Thieffry and D. Rome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modularity of biological regulatory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9--5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modular, logic, qualitative, logical constraints, regulatory, feedback, analysi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useful approach to complex regulatory networks consists of modeling their elements and interactions by Boolean equations. In this context, feedback circuits (i.e. circular sequences of interactions) have been shown to play key dynamical roles: whereas positive circuits are able to generate multistationarity, negative circuits may generate oscillatory behavior. In this paper, we principally focus on the case of gene networks. These are represented by fully connected Boolean networks where each element interacts with all elements including itself. Flexibility in network design is introduced by the use of Boolean parameters, one associated with each interaction or group of interactions affecting a given element. Within this formalism, a feedback circuit will generate its typical dynamical behavior (i.e. multistationarity or oscillations) only for appropriate values of some of the logical parameters. Whenever it does, we say that the circuit is 'functional'. More interestingly, this formalism allows the computation of the constraints on the logical parameters to have any feedback circuit functional in a network. Using this methodology, we found that the fraction of the total number of consistent combinations of parameter values that make a circuit functional decreases geometrically with the circuit length. From a biological point of view, this suggests that regulatory networks could be decomposed into small and relatively independent feedback circuits or 'regulatory modul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23565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ThieffryandThomas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Thieffry and R. Thoma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Qualitative analysis of gene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7--8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thieffry.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qualitative, implementation, feedback, Boolean network, logic, analysis, asynchronous, kinetic logic, regulato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is paper, we review the qualitative tools developed by our group for the analysis of regulatory networks. Focusing on the dynamical and biological roles of feedback circuits, this method can be applied in the context of both logical and differential formalisms. This approach already led to several interesting results about the relation between the network structure and the corresponding dynamical properties. In particular, it could be shown that at least one positive regulatory circuit is necessary to generate multistationarity (i.e., alternative states of gene expression), whereas at least one negative circuit is necessary to generate a stable oscillatory behavior. Applications to the analysis of complex gene networks, as well as to the synthesis of regulatory models to account for global expression data are discuss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7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hieffry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Thieffry and A. M. Huerta and E. Perez-Rueda and J. Collado-Vid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From specific gene regulation to genomic networks: a global analysis of transcriptional regulation in Escherichia col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ess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33--44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3.interscience.wiley.com/cgi-bin/ fulltext?ID=34255&amp;PLACEBO=I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gulatory, analysis, Boolean network, connectivity, systemic",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Because a large number of molecular mechanisms involved in gene regulation have been described during the last decades, it is now becoming possible to address questions about the global structure of gene regulatory networks, at least in the case of some of the best-characterized organisms. This paper presents a global characterization of the transcriptional regulation in Escherichia coli on the basis of the current data. The connectivity of the corresponding network was evaluated by analyzing the distribution of the number of genes regulated by a given regulatory protein, and the distribution of the number of regulatory genes regulating a given regulated gene. The mean connectivity found (between 2 and 3) shows a rather loosely interconnected structure. Special emphasis is given to circular sequences of interactions ("circuits") because of their critical dynamical properties. Only one-element circuits were found, in which negative autoregulation is the dominant architecture. These global properties are discussed in light of several pertinent theoretical approaches, as well as in terms of physiological and evolutionary consider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7081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anchez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 Sanchez and J. van Helden and D. Thieff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stablishement of the dorso-ventral pattern during embryonic development of drosophila melanogasater: a logical ana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77--3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7.052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gulatory, analysis, Boolean network, connectivity, systemic, spatial, feedback, qualitativ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report focuses on dorso-ventral patterning in the segmented region of the Drosophila melanogaster embryo. According to the concept of positional information, this pattern results from the different response of cells to the Dorsal-protein morphogen. This protein shows a distribution gradient along the dorso-ventral axis, with the highest concentration on the ventral side. Using the generalized logical formalism developed by R. Thomas and co-workers, the different cellular responses were analysed in terms of the intracellular loops between the regulatory genes. Two positive loops were found to be involved, each constituting a switch which can be acted upon by the Dorsal morphogen to determine the different cell types that make up the embryonic dorso-ventral pattern. The novelty in this use of generalized logical formalism is the employment of a multilevel variable to represent a morphogen gradient. The proposed model accounts for the essential qualitative effects of the Dorsal gradient in the dorso-ventral determination process. Three main conclusions may be drawn. Firstly, the gene twist needs to have two functional threshold concentrations, one for autoactivation and the other for activation of the gene snail. Secondly, the autoactivation threshold must be smaller than that which activates snail. Thirdly, the action of the gene snail on the maintenance function of the gene twist is crucial for cells to be able to choose between the mesoderm or neuroectoderm developmental pathways. Furthermore, it is predicted that if the gene snail shows autoregulation, this will not be crucial for the determination of the embryonic D-V patter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44674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endozaandAlvarezBuylla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 Mendoza and E. R. Alvarez-Buyll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ynamics of the genetic regulatory network for Arabidopsis thaliana flower morphogene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07--31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doi/10.1006/ jtbi.1998.070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logic, qualitative, constraints, simulation, mutation, regulatory, feedback, analysi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a network model and its dynamic analysis for the regulatory relationships among 11 genes that participate in Arabidopsis thaliana flower morphogenesis. The topology of the network and the relative strengths of interactions among these genes were based from published genetic and molecular data, mainly relying on mRNA expression patterns under wild type and mutant backgrounds. The network model is made of binary elements and we used a particular dynamic implementation for the network that we call semi-synchronic. Using this method the network reaches six attractors; four of them correspond to observed patterns of gene expression found in the floral organs of Arabidopsis (sepals, petals, stamens and carpels) as predicted by the ABC model of flower morphogenesis. The fifth state corresponds to cells that are not competent to flowering, and the sixth attractor predicted by the model is never found in wild-type plants, but it could be induced experimentally. We discuss the biological implications and the potential use of this network modeling approach to integrate functional data of regulatory genes of plant developmen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71493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ColladoVides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Collado-Vides and R. M. Gutierrez-Rios and G. Bel-Enguix",</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Networks of transcriptional regulation encoded in a grammatical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03--11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mmar, logic, qualitative, regulatory, analysi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work here presented enriches a previous grammatical model of the transcriptional regulation of gene expression. The previous model is centered on the representation of the regulatory regions upstream of genes, and their internal organization in the DNA. This paper is centered in discussing some alternatives related to the representation of the organization of operons and their alternative states of transcription, as active or inactive units of transcription. Transformational rules can be used to describe the binding and unbinding of regulatory proteins, and the associated representations of (ON/OFF) gene expression. The initial representation of a regulated promoter is linked to that of the operon encoding its regulatory protein. In this way the representation of a regulated operon depends on that of all others regulating its transcription, enabling in principle the encoding of regulatory networks within an expanded grammatical model of gene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71575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hymko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M. Shymko and P. De Meyts and R. Thoma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Logical analysis of timing-dependent receptor signalling specificity: application to the insulin receptor metabolic and mitogenic signalling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chemical Journ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2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63--46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chemj.org/bj/326/0463/326046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logic, signaling, analysis, Boolean network, qualitativ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a method for logical analysis of signal-transduction networks, focusing on metabolic and mitogenic signalling by the insulin receptor, with specific emphasis on dependence of the signalling properties on the timing of binding events. We discuss a basic model which demonstrates this dependence (hormone binding leads to activation of the receptor which can lead to a commitment to mitogenic signalling), and show how residence time of the hormone on the receptor can determine the specificity of signalling between the alternative metabolic or mitogenic pathways. The method gives conditions for the selection of specific branches in the signalling pathway expressed in terms of inequalities among the characteristic activation or deactivation times of components of that pathway. In this way, the conditions for mitogenic signaling can be given in terms of a required range of values of the hormone residence time on the receptor, which is directly related to the kinetic dissociation rat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29111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homas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Thoma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gulatory metworks seen as asynchronous automata: A logical descrip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logic, qualitative, regulatory, feedback, analysis, asynchronous, kinetic",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im of this paper is to provide a compact answer to the questions: Why treat complex biological systems in logical terms? How can one do it conveniently? Our initial description is what we now call the "naive" logical description. After recalling the essential elements of this asynchronous description, the present paper introduces: the use of logical variables with more than two values; the notion of logical parameters; the logical identification of all steady states of the differential description; the notion of characteristic state of feedback loops; a compact matricial presentation. This is an essentially methodological paper. More extended developments including concrete biological examples will be found elsewhe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Clarkeetal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B. Clarke and J. E. Mittenthal and M. Sen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model for the evolution of networks of gen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69--2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qualitative, regulatory, feedback, analysis, comparative, equivalence, mutation, simulation, synchronou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n organism persists through the activity of structural genes, which is co-ordinated by clusters of coupled regulatory genes. During evolution, changes of coupling within a cluster can increase the reliability with which its structural genes perform a task. To study the evolution of coupling, we have simulated and analyzed a stochastic model for a simple problem. The assumptions of the model are these: A network of regulatory genes co-ordinates the synthesis of four structural proteins, which associate in distinct heterodimers that form a heterotetramer. Mutation in cis-regulatory regions produces transitions among 64 types of network. In a population, each network reproduces in proportion to its fitness, which depends on its probability (reliability) of synthesizing the tetramer. Fitness-dependent attrition keeps the size of the population constant. Regulatory genes occur in a sequence of levels; each level is associated with a different family of transcription factors. The following results emerge: Because different messengers within a family can give networks with the same connectivity, the 64 types of networks cluster into eight equivalence classes. During evolution with a low mutation rate, high-fitness classes can be approached through various paths on a fitness landscape. With a higher mutation rate, networks remain more uniformly distributed among the 64 types, and lower-fitness networks remain preponderant. An initially homogeneous population becomes more heterogeneous through mutation, but selection according to fitness later reduces its diversity. During this process the dispersion of the population over the possible networks increases, then decreases as the population approaches a unique steady stat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11449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ittenth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E. Mittenth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algorithm to assemble pathways from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92--30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eople/altman/psb97/ mittenthal.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gnaling, metabolism, regulatory, qualitative, combinatorial, pathway discovery, reconstru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o understand or to modify a biological pathway, the first step is to determine the patterns of coupling among its processes that are compatible with its input-output relation. Algorithms for this purpose have been devised for metabolic pathways, in which the reactions typically leave the enzymes unmodified. As shown here, one of these algorithms can also assemble molecular networks in which reactions modify proteins, if the proteins are included among the inputs to the reactions. Thus one procedure suffices to assemble pathways for metabolism, cytoplasmic signal transduction, and gene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 939030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ergeronetal98,</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uthor =       "A. Bergeron and P. Geanta</w:t>
      </w:r>
      <w:r>
        <w:rPr>
          <w:rFonts w:cs="Courier New" w:ascii="Courier New" w:hAnsi="Courier New"/>
          <w:position w:val="18"/>
          <w:sz w:val="20"/>
          <w:szCs w:val="20"/>
        </w:rPr>
        <w:t>1</w:t>
      </w:r>
      <w:r>
        <w:rPr>
          <w:rFonts w:cs="Courier New" w:ascii="Courier New" w:hAnsi="Courier New"/>
          <w:sz w:val="20"/>
          <w:szCs w:val="20"/>
        </w:rPr>
        <w:t>and D. Berger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Death Factors: a Combinatorial Ana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In Silico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info.de/isb/1998/01/001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combinatorial, protein-protein, implementation, simulation, stochastic, Virtual Laborato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paper presents theoretical and computational tools to understand how a small group of proteins, the death factors, are involved in widely different behavior of the cell. Experiments were done using a virtual laboratory that can simulate cellular response to different external stimuli. WARNING: It is not certain which of the theoretical protein clusters described here really occur in nature. In addition, the rules of cluster assembly are combinatorial, and thus an oversimplification to describe the real situ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w:t>
        <w:tab/>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Bergeron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Bergeron and E. Gaul and D. Berger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binatorial tools for the analysis of transcriptional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2--7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eople/altman/psb97/ bergeron.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signaling, regulatory, protein-protein, combinatorial, implementation, Virtual Laboratory, stochastic",</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is paper, we discuss virtual experiments for the study of major regulatory processes such as translation, signalization or transcription pathways. An essential part of these processes is the formation of protein clusters held together by a small number of binding domains that can be shared by many different proteins. Analysis of these clusters is complicated by the vast number of different arrangements of proteins that can trigger a specific reaction. We propose combinatorial tools that can help predict the effects on the rate of transcription of either changes in transcriptional factors concentration, or due to the introduction of chimeras combining domains not usually present on a prot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9028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WaggandSellers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Wagg and P. Sell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numeration of flux routes through complex biochemical re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53--46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iochemistry, kinetics, quantitative, flux route, simulation, steady stat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e present work, a general algorithm for enumeration of the flux routes via which a chemical species "flows" through a complex biochemical reaction is outlined and presented by way of a biological example, a kinetic model for potassium ion permeation through a voltage-gated ion channel. The algorithm is readily amenable to computer based implementation and when used in conjunction with an existing algorithm provides a convenient means for simulation of the equilibrium and steady-state isotope exchange kinetics of complex biochemical re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 939031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WaggandChapman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Wagg and J. B. Chapma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teady-state flux ratio analysis: application to biological trans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1--7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dealibrary.com/links/artid/ jtbi.1995.0078/production/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iochemistry, kinetics, quantitative, flux route, steady state, analysi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thermodynamically constrained method of flux ratio analysis, based upon a previously developed thermodynamic rate ratio equation has been developed. In this paper it is demonstrated that, for a complex reaction, application of the thermodynamic rate ratio equation may provide a useful tool for the interpretation of unidirectional flux data thought to be mediated by the reaction, provided that: (i) a clearly defined mechanism for the reaction has been proposed; (ii) a set of partial reaction components may be defined for the reaction from the proposed mechanism, with the rate ratio of at least one of these components being amenable to experimental measurement. This paper defines the conditions for which the rate ratio of a component reaction may be measured, and illustrates the basic principles underlying this approach to flux ratio analysis by direct application to a number of hypothetical mechanisms for biological transport phenomen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64360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Wagg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Wag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method for defining steady-state unidirectional fluxes through branched chemical, osmotic and chemiosmotic re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75--38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8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iochemistry, kinetics, quantitative, flux route, steady state, analysi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general mathematical technique is described for deriving analytical expressions and obtaining numerical solutions for the steady-state unidirectional fluxes between two chemical states via any set of intermediate states present within any hypothetical system of unbranched or branched and overlapping elementary processes. The technique is a restricted application of the theory of Markov processes with conditional probabilities being assigned to the chemical state transitions constituting the system of reactions. While, in principle, the technique requires the summation of an infinite power series of a matrix defining the conditional probabilities of single state transitions, the power series is evaluated by means of the Taylor series expansion for matrices. As this technique allows isotopic exchange velocity equations to be derived from systems of reactions in which no distinction between the labelled and unlabelled species is required it provides a distinct and independent alternative to previously proposed methods. The technique is illustrated by application to a mechanism for second-order carrier-mediated trans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344434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arnellos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Marnellos and G. A. Deblandre and E. Mjolsness and C. Kintn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lta-Notch lateral inhibitory patterning in the emergence of ciliated cells in Xenopus: experimental observations and a gene network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9--34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marnello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patial, regulatory, neural network, simulation, mu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diverse vertebrate and invertebrate systems, lateral inhibition through the Delta-Notch signaling pathway can lead to cells in initially uniform epithelial tissues differentiating in "salt-and-pepper", regular spacing patterns. In this paper we examine lateral inhibition during the emergence of ciliated cells in Xenopus embryonic skin, using experimental manipulations of the Delta-Notch pathway and a connectionist gene-network model of the process. The results of our model are in agreement with previous models of regular patterning through lateral inhibition and reproduce the observations of our experimental assays. Moreover, the model provides an account for the variability of embryonic responses to the experimental assays, points to a component of lateral inhibition that may be the chief source of this variability, and suggests ways to control it. Our model could thus serve as a tool to generate predictions about this and other regular patterning systems governed by lateral inhibi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8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jolsnessetal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Mjolsness and D. H. Sharp and J. Reinit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connectionist model of developmen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29--4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patial, regulatory, neural network, grammar, mutation, simulation, kinetic",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a phenomenological modeling framework for development. Our purpose is to provide a systematic method for discovering and expressing correlations in experimental data on gene expression and other developmental processes. The modeling framework is based on a connectionist or "neural net" dynamics for biochemical regulators, coupled to "grammatical rules" which describe certain features of the birth, growth, and death of cells, synapses and other biological entities. We outline how spatial geometry can be included, although this part of the model is not complete. As an example of the application of our results to a specific biological system, we show in detail how to derive a rigorously testable model of the network of segmentation genes operating in the blastoderm of Drosophila. To further illustrate our methods, we sketch how they could be applied to two other important developmental processes: cell cycle control and cell-cell induction. We also present a simple biochemical model leading to our assumed connectionist dynamics which shows that the dynamics used is at least compatible with known chemical mechanis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75819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arnellosandMjolness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Marnellos and E. Mjolsn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gene network approach to modeling early neurogenesis in Drosophil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0--4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marnello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patial, regulatory, neural network, simulation, mu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have produced a model of genetic regulation to simulate how neuroblasts and sensory organ precursor (SOP) cells differentiate from proneural clusters of equivalent cells. Parameters of the model (mainly gene interaction strengths) are optimized in order to fit schematic patterns of expression, drawn from the literature, of genes that are involved in this process of cell fate specification. The model provides suggestions about the role of lateral signalling in neurogenesis and yields specific and testable predictions about the timing and position of appearance of neuroblasts and SOPs within proneural clusters, and about the dynamics of gene expression in individual cells. Experimental testing of these predictions and fits to more accurate quantitative data will help determine which set of model parameters can best describe early neurogene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6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eidtkeandSchulzeKremer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R. Heidtke and S. Schulze-Krem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Sim--a new qualitative simulation environment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5--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igd.rz-berlin.mpg.de/~steffen/BioSim.ps.g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qualitative, logic, simulation, implementation, BioSim, analysis, inferenc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raditionally, biochemical systems are modelled using kinetics and differential equations in a quantitative simulator. However, for many biological processes detailed quantitative information is not available, only qualitative or fuzzy statements about the nature of interactions. In a previous paper we have shown the applicability of qualitative reasoning methods for molecular biological regulatory processes. Now, we present a newly developed simulation environment, BioSim, that is written in Prolog using constraint logic programming techniques. The simulator combines the basic ideas of two main approaches to qualitative reasoning and integrates the contents of a molecular biology knowledge base, EcoCyc. We show that qualitative reasoning can be combined with automatic transformation of contents of genomic databases into simulation models to give an interactive modelling system that reasons about the relations and interactions of biological entities. This is demonstrated on the glycolytic pathw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78321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ericandWise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A. Meric and M. J. Wi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Quantitative, scalable discrete-event simulation of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87--1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cs.usyd.edu.au/~pmeric/Research/ Bioinformatics/DMSS/ISMB99_A4.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graph, discrete, quantitative, implementation, DMSS, metabolis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DMSS (Discrete Metabolic Simulation System) is a framework for modelling and simulating metabolic pathways. Quantitative simulation of metabolic pathways is achieved using discrete-event techniques. The approach differs from most quantitative simulators of metabolism which employ either time-differentiated functions or mathematical modelling techniques. Instead, models are constructed from biochemical data and biological knowledge, with accessibility and relevance to biologists serving as key features of the syst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8630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chulzeKremer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Schulze-Krem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Ontologie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95--70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schulze-kremer.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database, molecula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lecular biology has a communication problem. There are many databases using their own labels and categories for storing data objects and some using identical labels and categories but with a different meaning. A prominent example is the concept "gene" which is used with different semantics by major international genomic databases. Ontologies are one means to provide a semantic repository to systematically order relevant concepts in molecular biology and to bridge the different notions in various databases by explicitly specifying the meaning of and relation between the fundamental concepts in an application domain. Here, the upper level and a database branch of a prospective ontology for molecular biology (OMB) is presented and compared to other ontologies with respect to suitability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22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eidtkeandSchulzeKremer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R. Heidtke and S. Schulze-Krem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sign and implementation of a qualitative simulation model of lambda phage infe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1--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4/1/8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qualitative, logic, simulation, implementation, QSim, analysis, inference, regulator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Molecular biology databases hold a large number of empirical facts about many different aspects of biological entities. That data is static in the sense that one cannot ask a database 'What effect has protein A on gene B?' or 'Do gene A and gene B interact, and if so, how?'. Those questions require an explicit model of the target organism. Traditionally, biochemical systems are modelled using kinetics and differential equations in a quantitative simulator. For many biological processes however, detailed quantitative information is not available, only qualitative or fuzzy statements about the nature of interactions. RESULTS: We designed and implemented a qualitative simulation model of lambda phage growth control in Escherichia coli based on the existing simulation environment QSim. Qualitative reasoning can serve as the basis for automatic transformation of contents of genomic databases into interactive modelling systems that can reason about the relations and interactions of biological entit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52050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chulzeKremer97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Schulze-Krem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dding semantics to genome databases: towards an ontology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72--27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igd.rz-berlin.mpg.de/~www/oe/ismb97.ps.g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database, molecula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lecular biology has a communication problem. There are many databases using their own labels and categories for storing data objects and some using identical labels and categories but with a different meaning. Conversely, one concept is often found under different names. Prominent examples are the concepts "gene" and "protein sequence" which are used with different semantics by major international genomic and protein databases thereby making database integration difficult and strenuous. This situation can only be improved by either defining individual semantic interfaces between each pair of databases (complexity of order n2) or by implementing one agreeable, transparent and computationally tractable semantic repository and linking each database to it (complexity of order n). Ontologies are one means to provide such semantic repository by explicitly specifying the meaning of and relation between the fundamental concepts in an application domain. Here, heuristics for building an ontology and the upper level and a database branch of a prospective Ontology for Molecular Biology are presented and compared to other ontologies with respect to suitability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32204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chulzeKremer97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Schulze-Krem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grating and Exploiting Large-Scale, Heterogeneous and Autonomous Databases with an Ontology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Molecular Bioinformatics, Sequence Analysis - The Human Genome Projec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3--5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Hofestaedt and H. Li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Shaker Verla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Aache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igd.rz-berlin.mpg.de/~www/oe/ics97.ps.g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ntology, database, molecula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Numerous genome projects worldwide produce and gather gigabytes of sequence, structure, cellular, metabolic and other types of information to be stored in a large number of autonomous databases.In this context, supercomputers are used for sequence and structure comparison of objects within one database. The task of searching for common motifs and biologically related pieces of information in large</w:t>
        <w:softHyphen/>
        <w:t>scale, heterogeneous databases is computationally even more expensive. Current approaches require the preparation of a single data pool prior to analysis. The immediate use of several heterogeneous and autonomous databases in molecular biology is prohibited by a great heterogeneity on many levels, especially on the semantic level of defining the meaning of database categories. Here, molecular biology has a communication problem. For example, even fundamental technical terms as ``gene'' and ``protein sequence'' are used inconsistently by researchers and major international genomic and protein databases. This situation can only be improved by either defining individual semantic interfaces between each pair of databases (complexity of order n 2 ) or by implementing one agreeable, transparent and computationally tractable semantic repository and linking each database to it (complexity of order n). Ontologies are one means to provide such semantic repository by explicitly specifying the meaning of and relation between the fundamental concepts in an application domain. Here, heuristics for building an ontology and the upper level and database branch of a prospective Ontology for Molecular Biology are presented and compared to other ontologies with respect to suitability for integrating a set of heterogeneous and autonomous databases in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eidtkeandSchulzeKremer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R. Heidtke and S. Schulze-Krem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riving simulation models from a molecular biology knowledge 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 of the 4th Workshop on Engineering Problems for Qualitative Reasoning of the 16th International Joint Conference on Artificial Intellig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igd.rz-berlin.mpg.de/~steffen/krh-ssk-ijcaiKRR4.ps.g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qualitative, logic, simulation, implementation, BioSim, analysis, inference, metabolism,semi-quantitative, object-oriented, database, constraint, model description languag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Qualitative reasoning has been proven a powerful technique to represent the relations between components and objects of physical processes. This technique is of great interest for simulation of biological processes where detailed quantitative information is not available and only qualitative or fuzzy statements about the nature of interactions are known. Model building is an inevitable and time consuming task that even can turn the building of a putatively simple model into a major task. To facilitate this task, we present a new Model Description Language, MDL, to describe templates that can be used to translate a selected item of interest from a molecular biology knowledge base into simulation objects and processes. This is done by use of the presented Model Description Interpreter, MDI. We show that qualitative reasoning can be combined with automatic transformation of contents of genomic databases into simulation models to give an interactive modelling system that reasons about the relations and interactions of biological entit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wabandPienta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D. Schwab and K. J. Pient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ing signal transduction in normal and cancer cells using complex adaptive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Medical Hypothe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1--12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gnaling, Boolean network, qualitative, logic, regulator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s a first approximation, organisms can be defined by the complement of cell types that they possess. Each cell type is defined by its specific collection of signal transduction pathways. While many pathways are common to most cell types (e.g. glycolysis), others are specific to a particular cell type and serve to characterized that cell. Many diseases, including cancer, are characterized by aberrations in general and specific signal-transduction pathways. These pathways are generally intricate and not easily modeled. The formalism of complex adaptive system theory, however, provides the tools by which these pathways can be investigated. By modeling signal-transduction pathways from the viewpoint of complex adaptive systems, a deeper understanding of their intricacies may result. This could eventually lead to novel methods of therapeutic intervention in diseases that arise from aberrant signal transdu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07669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zallasi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Z. Szallas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etic network analysis in light of massively parallel biologic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Szallasi.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stochastic, reconstruction, regulato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omplementary DNA microarray and high density oligonucleotide arrays opened the opportunity for massively parallel biological data acquisition. Application of these technologies will shift the emphasis in biological research from primary data generation to complex quantitative data analysis. Reverse engineering of time-dependent gene-expression matrices is amongst the first complex tools to be developed. The success of reverse engineering will depend on the quantitative features of the genetic networks and the quality of information we can obtain from biological systems. This paper reviews how the (1) stochastic nature, (2) the effective size, and (3) the compartmentalization of genetic networks as well as (4) the information content of gene expression matrices will influence our ability to perform successful reverse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zallasiandLiang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Z. Szallasi and S. Lia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ing the normal and neoplastic cell cycle with "realistic Boolean genetic networks": their application for understanding carcinogenesis and assessing therapeutic strateg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6--7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szallasi.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stochastic, reconstruction, regulatory, biochemist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is paper we show how Boolean genetic networks could be used to address complex problems in cancer biology. First, we describe a general strategy to generate Boolean genetic networks that incorporate all relevant biochemical and physiological parameters and cover all of their regulatory interactions in a deterministic manner. Second, we introduce realistic Boolean genetic networks that produce time series measurements very similar to those detected in actual biological systems. Third, we outline a series of essential questions related to cancer biology and cancer therapy that could be addressed by the use of realistic Boolean genetic network mode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7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kutsu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Akutsu and S. Miyano and S. Kuhar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lgorithms for Identifying Boolean Networks and Related Biological Networks Based on Matrix Multiplication and Fingerprint Fun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Computation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31--34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tisbe.catchword.com/vl=60010963/cl=2/nw=1/ rpsv/catchword/mal/10665277/v7n3/s2/p3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reconstruction, pathway discovery, qualitative, regulatory, analysi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Due to the recent progress of the DNA microarray technology, a large number of gene expression profile data are being produced. How to analyze gene expression data is an important topic in computational molecular biology. Several studies have been done using the Boolean network as a model of a genetic network. This paper proposes efficient algorithms for identifying Boolean networks of bounded indegree and related biological networks, where identification of a Boolean network can be formalized as a problem of identifying many Boolean functions simultaneously. For the identification of a Boolean network, an O(mn(D)(+1)) time naive algorithm and a simple O(mn(D)) time algorithm are known, where n denotes the number of nodes, m denotes the number of examples, and D denotes the maximum indegree. This paper presents an improved O(m(omega-2)n(D) + mn(D+omega-3)) time Monte-Carlo type randomized algorithm, where omega is the exponent of matrix multiplication (currently, omega &lt; 2.376). The algorithm is obtained by combining fast matrix multiplication with the randomized fingerprint function for string matching. Although the algorithm and its analysis are simple, the result is nontrivial and the technique can be applied to several related probl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2543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kutsuetal00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Akutsu and S. Miyano and S. Kuha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ferring qualitative relations in genetic networks and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27--7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8/727.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reconstruction, pathway discovery, qualitative, metabolism, regulatory, S-systems, stochastic, analysi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Inferring genetic network architecture from time series data of gene expression patterns is an important topic in bioinformatics. Although inference algorithms based on the Boolean network were proposed, the Boolean network was not sufficient as a model of a genetic network. Results: First, a Boolean network model with noise is proposed, together with an inference algorithm for it. Next, a qualitative network model is proposed, in which regulation rules are represented as qualitative rules and embedded in the network structure. Algorithms are also presented for inferring qualitative relations from time series data. Then, an algorithm for inferring S-systems (synergistic and saturable systems) from time series data is presented, where S-systems are based on a particular kind of nonlinear differential equation and have been applied to the analysis of various biological systems. Theoretical results are shown for Boolean networks with noises and simple qualitative networks. Computational results are shown for Boolean networks with noises and S-systems, where real data are not used because the proposed models are still conceptual and the quantity and quality of currently available data are not enough for the application of the proposed method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9925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Akutsu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Akutsu and S. Kuhara and O. Maruyama and S. Miyano",</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System for Identifying Genetic Networks from Gene Expression Patterns Produced by Gene Disruptions and Overexpress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51--16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8/GIW98F16.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asynchronous, reconstruction, regulatory, mutation, simulation, visualization, analysi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hot research topic in genomics is to analyze the interactions between genes by systematic gene disruptions and gene overexpressions. Based on a boolean network model without time delay, we have been investigating efficient strategies for identifying a genetic network by multiple gene disruptions and overexpressions. This paper first shows the relationship between our boolean network model without time delay and the standard synchronous boolean network model. Then we present a simulator of boolean networks without time delay for multiple gene disruptions and gene overexpressions, which includes a genetic network identifier with a graphic interface that generates instructions for experiments of gene disruptions and overexpress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3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Akutsuetal00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Akutsu and S. Miyano and S. Kuha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lgorithms for inferring qualitative models of biological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93--30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akutsu.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qualitative, reconstruction, regulatory, biochemistry, S-systems, kinetic, metabolis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deling genetic networks and metabolic networks is an important topic in bioinformatics. We propose a qualitative network model which is a combination of the Boolean network and qualitative reasoning, where qualitative reasoning is a kind of reasoning method well-studied in Artificial Intelligence. We also present algorithms for inferring qualitative networks from time series data and an algorithm for inferring S-systems (synergistic and saturable systems) from time series data, where S-systems are based on a particular kind of nonlinear differential equation and have been applied to the analysis of various biological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7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Akutsu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Akutsu and S. Miyano and S. Kuhar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dentification of genetic networks from a small number of gene expression patterns under the Boolean network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7--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Akutsu.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qualitative, reconstru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Liang, Fuhrman and Somogyi (PSB98, 18-29, 1998) have described an algorithm for inferring genetic network architectures from state transition tables which correspond to time series of gene expression patterns, using the Boolean network model. Their results of computational experiments suggested that a small number of state transition (INPUT/OUTPUT) pairs are sufficient in order to infer the original Boolean network correctly. This paper gives a mathematical proof for their observation. Precisely, this paper devises a much simpler algorithm for the same problem and proves that, if the indegree of each node (i.e., the number of input nodes to each node) is bounded by a constant, only O(log n) state transition pairs (from 2n pairs) are necessary and sufficient to identify the original Boolean network of n nodes correctly with high probability. We made computational experiments in order to expose the constant factor involved in O(log n) notation. The computational results show that the Boolean network of size 100,000 can be identified by our algorithm from about 100 INPUT/OUTPUT pairs if the maximum indegree is bounded by 2. It is also a merit of our algorithm that the algorithm is conceptually so simple that it is extensible for more realistic network mode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Chen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Chen and H. L. He and G. M. Chu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ing gene expression with differential equ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9--4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Chen.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inetic, feedback, regulatory, reconstru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opose a differential equation model for gene expression and provide two methods to construct the model from a set of temporal data. We model both transcription and translation by kinetic equations with feedback loops from translation products to transcription. Degradation of proteins and mRNAs is also incorporated. We study two methods to construct the model from experimental data: Minimum Weight Solutions to Linear Equations (MWSLE), which determines the regulation by solving under-determined linear equations, and Fourier Transform for Stable Systems (FTSS), which refines the model with cell cycle constraints. The results suggest that a minor set of temporal data may be sufficient to construct the model at the genome level. We also give a comprehensive discussion of other extended models: the RNA Model, the Protein Model, and the Time Delay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Dhaeseleer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haeseleer and S. Liang and R. Somogy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etic network inference: from co-expression clustering to reverse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07--72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8/707.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oolean network, reconstruction, kinetic, continuous, regulatory, linea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dvances in molecular biological, analytical and computational technologies are enabling us to systematically investigate the complex molecular processes underlying biological systems. In particular, using high-throughput gene expression assays, we are able to measure the output of the gene regulatory network. We aim here to review datamining and modeling approaches for conceptualizing and unraveling the functional relationships implicit in these datasets. Clustering of co-expression profiles allows us to infer shared regulatory inputs and functional pathways. We discuss various aspects of clustering, ranging from distance measures to clustering algorithms and multiple-cluster memberships. More advanced analysis aims to infer causal connections between genes directly, i.e. who is regulating whom and how. We discuss several approaches to the problem of reverse engineering of genetic networks, from discrete Boolean networks, to continuous linear and non-linear models. We conclude that the combination of predictive modeling with systematic experimental verification will be required to gain a deeper insight into living organisms, therapeutic targeting and bioengineering.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9925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Dhaesele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Haeseleer and X. Wen and S. Fuhrman and R. Somogy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Linear modeling of mRNA expression levels during CNS development and inju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1--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Dhaeseleer.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inear, reconstruction, regulatory, continuou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Large-scale gene expression data sets are revolutionizing the field of functional genomics. However, few data analysis techniques fully exploit this entirely new class of data. We present a linear modeling approach that allows one to infer interactions between all the genes included in the data set. The resulting model can be used to generate interesting hypotheses to direct further experim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Liang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Liang and S. Fuhrman and R. Somogyi",</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veal, a general reverse engineering algorithm for inference of genetic network architectur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8--2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liang.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synchronous, reconstruction, REVEAL, implementation, regulato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iven the immanent gene expression mapping covering whole genomes during development, health and disease, we seek computational methods to maximize functional inference from such large data sets. Is it possible, in principle, to completely infer a complex regulatory network architecture from input/output patterns of its variables? We investigated this possibility using binary models of genetic networks. Trajectories, or state transition tables of Boolean nets, resemble time series of gene expression. By systematically analyzing the mutual information between input states and output states, one is able to infer the sets of input elements controlling each element or gene in the network. This process is unequivocal and exact for complete state transition tables. We implemented this REVerse Engineering ALgorithm (REVEAL) in a C program, and found the problem to be tractable within the conditions tested so far. For n = 50 (elements) and k = 3 (inputs per element), the analysis of incomplete state transition tables (100 state transition pairs out of a possible 10(15)) reliably produced the original rule and wiring sets. While this study is limited to synchronous Boolean networks, the algorithm is generalizable to include multi-state models, essentially allowing direct application to realistic biological data sets. The ability to adequately solve the inverse problem may enable in-depth analysis of complex dynamic systems in biology and other field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6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Wuensche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Wuensch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enomic regulation modeled as a network with basins of attra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9--10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8/ wuensch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Boolean network, synchronous, simulation, implementation, DDLab",</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any natural processes consist of networks of interacting elements which affect each other's state over time, the dynamics depending on the pattern of connections and the updating rules for each element. Genomic regulatory networks are arguably networks of this sort. An attempt to understand genomic networks would benefit from the context of a general theory of discrete dynamical networks which is currently emerging. A key notion here is global dynamics, whereby state-space is organized into basins of attraction, objects that have only recently become accessible by computer simulation of idealized models, in particular "random Boolean networks". Cell types have been explained as attractors in genomic networks, where the network architecture is biased to achieve a balance between stability and adaptability in response to perturbation. Based on computer simulations using the software Discrete Dynamics Lab (DDLab), these ideas are described, as well as order-chaos measures on typical trajectories that further characterize network dynam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9717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CardenasGarci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Cardenas-Garcia and J. Lagunez-Otero and N. Korneev",</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fficient attractor analysis based on self-dependent subsets of elements—an application to signal transduction stud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6--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14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gnaling, analysis, Boolean network, modular, hierarchical, Self Determined Subse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External signals are transmitted to the cells through receptors activating signal transduction pathways. These pathways form a complicated interconnected network, which is able to answer to different stimuli. Here we analyze an important pathway for oncogenesis namely RAS/MAPK signal transduction pathway. We show that the interaction of the elements of this pathway induces topological structure in the element set and that the knowledge of the topology simplifies the analysis of the set. With a computer algorithm, we isolate from a large and complex group, smaller, independent, more manageable subsets, and build their hierarchy. Subsets introduction makes easier the search for attractors in discrete dynamical system, it permits the prediction of final states for elements involved in signal transduction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06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ErbandMichaels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S. Erb and G. S. Michae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ensitivity of biological models to errors in parameter estimat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3--6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Erb.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analysis, robustness, kinetic, grammar, spatial, neural network",</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ince A. M. Turing's paper proposing a mathematical basis for pattern formation in developing organisms many mathematical approaches have been proposed to model biological phenomenon. Continued laboratory study and recent improvements in measurement capabilities have provided an immense quantity of raw gene expression data. The level of data now available demands the development of well-characterized and tested computational tools. Thus, we have examined one mathematical model's sensitivity to errors in estimating its' parameters. Errors in parameter estimation can arise from noise in the laboratory measurements and recasting of laboratory data. We elected to examine the rule-based mathematical model of Mjolsness et al for its' sensitivity to errors in estimated parameters. We have used the technique of sensitivity equations as generally applied in nonlinear systems ana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Weav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C. Weaver and C. T. Workman and G. D. Storm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deling regulatory networks with weight matric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2--12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Weaver.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inear, reconstruction, regulato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ystematic gene expression analyses provide comprehensive information about the transcriptional response to different environmental and developmental conditions. With enough gene expression data points, computational biologists may eventually generate predictive computer models of transcription regulation. Such models will require computational methodologies consistent with the behavior of known biological systems that remain tractable. We represent regulatory relationships between genes as linear coefficients or weights, with the "net" regulation influence on a gene's expression being the mathematical summation of the independent regulatory inputs. Test regulatory networks generated with this approach display stable and cyclically stable gene expression levels, consistent with known biological systems. We include variables to model the effect of environmental conditions on transcription regulation and observed various alterations in gene expression patterns in response to environmental input. Finally, we use a derivation of this model system to predict the regulatory network from simulated input/output data sets and find that it accurately predicts all components of the model, even with noisy expression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9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Ideker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E. Ideker and V. Thorsson and R. M. Karp",</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iscovery of regulatory interactions through perturbation: inference and experimental desig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05--3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ideker.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Boolean network, steady state, regulatory, mu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two methods to be used interactively to infer a genetic network from gene expression measurements. The predictor method determines the set of Boolean networks consistent with an observed set of steady-state gene expression profiles, each generated from a different perturbation to the genetic network. The chooser method uses an entropy-based approach to propose an additional perturbation experiment to discriminate among the set of hypothetical networks determined by the predictor. These methods may be used iteratively and interactively to successively refine the genetic network: at each iteration, the perturbation selected by the chooser is experimentally performed to generate a new gene expression profile, and the predictor is used to derive a refined set of hypothetical gene networks using the cumulative expression data. Performance of the predictor and chooser is evaluated on simulated networks with varying number of genes and number of interactions per ge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7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Arkinetal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Arkin and P. Shen and J. Ro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Test Case of Correlation Metric Construction of a Reaction Pathway from Measurem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7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33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75--127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77/5330/ 127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construction, kinetic, metabolism, analysis, multidimensional scaling, Correlation Metric Construction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method for the prediction of the interactions within complex reaction networks from experimentally measured time series of the concentration of the species composing the system has been tested experimentally on the first few steps of the glycolytic pathway. The reconstituted reaction system, containing eight enzymes and 14 metabolic intermediates, was kept away from equilibrium in a continuous-flow, stirred-tank reactor. Input concentrations of adenosine monophosphate and citrate were externally varied over time, and their concentrations in the reactor and the response of eight other species were measured. Multidimensional scaling analysis and heuristic algorithms applied to two-species time-lagged correlation functions derived from the time series yielded a diagram from which the interactions among all of the species could be deduced. The diagram predicts essential features of the known reaction network in regard to chemical reactions and interactions among the measured species. The approach is applicable to many complex reaction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oriyama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Moriyama and A. Shinohara and M. Takeda and O. Maruyama and T. Goto and S. Miyano and S. Kuha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System to Find Genetic Networks Using Weighted Network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86--1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9/GIW99F1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 reconstruction, regulatory, visualization, analysis, mu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are developing a system which finds a genetic network from data obtained by multiple gene disruptions and overexpressions. We deal with a genetic network as a weighted graph, where each weight represents the strength of activation from a gene to another gene. In this paper, we explain the overview of our system, and our strategy to visualize the weighted network. We also study the computational complexity related to the visualiz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5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Noda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Noda and A. Shinohara and M. Takeda and S. Matsumoto and S. Miyano and S. Kuha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Finding Genetic Network from Experiments by Weighted Network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41--15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8/GIW98F1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 reconstruction, regulatory, visualization, analysis, mu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study the problem of finding a genetic network from data obtained by multiple gene disruptions and overexpressions. We define a genetic network as a weighted graph, and analyze the computational complexity of the problem. We show that if there exists a weighted network which is consistent with given data, we can find it in polynomial time. Moreover, we also consider the optimization problem, where we try to find an optimally consistent weighted network with given data. We show that the problem is NP-hard. On the other hand, we give a polynomial-time approximation algorithm to solve it with approximation ratio 2. We report some simulation results on experim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3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vanSomeren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P. van Someren and L. F. Wessels and M. J. Reind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Linear modeling of genetic networks from experiment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55--36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03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inear, kinetic, reconstruction, regulato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is paper, the regulatory interactions between genes are modeled by a linear genetic network that is estimated from gene expression data. The inference of such a genetic network is hampered by the dimensionality problem. This problem is inherent in all gene expression data since the number of genes by far exceeds the number of measured time points. Consequently, there are infinitely many solutions that fit the data set perfectly. In this paper, this problem is tackled by combining genes with similar expression profiles in a single prototypical 'gene'. Instead of modeling the genes individually, the relations between prototypical genes are modeled. In this way, genes that cannot be distinguished based on their expression profiles are grouped together and their common control action is modeled instead. This process reduces the number of signals and imposes a structure on the model that is supported by the fact that biological genetic networks are thought to be redundant and sparsely connected. In essence, the ambiguity in model solutions is represented explicitly by providing a generalized model that expresses the basic regulatory interactions between groups of similarly expressed genes. The modeling approach is illustrated on artificial as well as re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09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Wessels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F.A. Wessels and E.P. Van Someren and M.J.T. Reind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Comparison of Genetic Network Mode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08--51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wessel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Boolean network, correlation metric construction, activation-inhibition network, linear, steady state, robustness, stability, analysis, infer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ith the completion of the sequencing of the human genome, the need for tools capable of unraveling the interaction and functionality of genes becomes extremely urgent. In answer to this quest, the advent of microarray technology provides the opportunity to perform large scale gene expression analyses. Recently, genetic networks were proposed as a possible methodology for modeling genetic interactions. Since then, a wide variety of different models have been introduced. However, it is, in general, unclear what the strengths and weaknesses of each of these approaches are and where these models overlap and differ. This paper compares different genetic modeling approaches that attempt to extract the gene regulation matrix from expression data. A taxonomy of continuous genetic network models is proposed and the following important characteristics are suggested and employed to compare the models: (1) inferential power; (2) predictive power; (3) robustness; (4) consistency; (5) stability and (6) computational cost. Where possible, synthetic time series data are employed to investigate some of these propert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artemink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J. Hartemink and D.K. Gifford and T.S. Jaakkola and R.A. You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Using Graphical Models and Genomic Expression Data to Statistically Validate Models of Genetic Regulatory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22--43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hartemink.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Bayesian network, graphical, regulatory, comparative, equivalence, sc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opose a model-driven approach for analyzing genomic expression data that permits genetic regulatory networks to be represented in a biologically interpretable computational form. Our models permit latent variables capturing unobserved factors, describe arbitrarily complex (more than pair-wise) relationships at varying levels of refinement, and can be scored rigorously against observational data. The models that we use are based on Bayesian networks and their extensions. As a demonstration of this approach, we utilize 52 genomes worth of Affymetrix GeneChip expression data to correctly differentiate between alternative hypotheses of the galactose regulatory network in S. cerevisiae. When we extend the graph semantics to permit annotated edges, we are able to score models describing relationships at a finer degree of specific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oza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R. Koza and W. Mydlowec and G. Lanza and J. Yu and M.A. Kea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verse Engineering of Metabolic Pathways from Observed Data Using Genetic Programm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34--44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koza.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circuit, SPICE, implementation, kinetic, program tree, simulation, comparative, score, metabolism, genetic programming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Recent work has demonstrated that genetic programming is capable of automatically creating complex networks (such as analog electrical circuits and controllers) whose behavior is modeled by linear and non-linear continuous-time differential equations and whose behavior matches pre-specified output values. The concentrations of substances participating in networks of chemical reactions are also modeled by non-linear continuous-time differential equations. This paper demonstrates that it is possible to automatically create (reverse engineer) a network of chemical reactions from observed time-domain data. Genetic programming starts with observed time-domain concentrations of input substances and automatically creates both the topology of the network of chemical reactions and the rates of each reaction within the network such that the concentration of the final product of the automatically created network matches the observed time-domain data. Specifically, genetic programming automatically created metabolic pathways involved in the phospholipid cycle and the synthesis and degradation of ketone bod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TechReport{Koz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R. Koza, W. Mydlowec, G. Lanza, J. Yu, &amp; M. A. Kea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verse Engineering and Automatic Synthesis of Metabolic Pathways from Observed Data Using Genetic Programm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  = "Stanford Universi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SMI technical report SMI-2000-085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ubs/SMI_Reports/SMI-2000-085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circuit, SPICE, implementation, kinetic, program tree, simulation, comparative, score, metabolism, genetic programm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Recent work has demonstrated that genetic programming is capable of automatically creating complex networks (such as analog electrical circuits and controllers) whose behavior is modeled by continuous-time differential equations (both linear and non-linear) and whose behavior matches prespecified output values. The concentrations of substances participating in networks of chemical reactions are also modeled by non-linear continuous-time differential equations. This paper demonstrates that it is possible to automatically create (reverse engineer) a network of chemical reactions from observed time-domain data. Genetic programming starts with observed time-domain concentrations of input substances and automatically creates both the topology of the network of chemical reactions and the rates of each reaction within the network such that the concentration of the final product of the automatically created network matches the observed time-domain data. This paper describes how genetic programming automatically created a metabolic pathway involving four chemical reactions that takes in glycerol and fatty acid as input, uses ATP as a cofactor, and produces diacyl-glycerol as its final product. In addition, this paper describes how genetic programming similarly created a metabolic pathway involving three chemical reactions for the synthesis and degradation of ketone bodies. Both automatically created metabolic pathways contain at least one instance of three noteworthy topological features, namely an internal feedback loop, a bifurcation point where one substance is distributed to two different reactions, and an accumulation point where one substance is accumulated from two sourc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orstandSchulten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V. Forst and K. Schult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volution of metabolisms: a new method for the comparison of metabolic pathways using genomics in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Computation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43--36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ks.uiuc.edu/Publications/Papers/PDF/ FORS99B/FORS99B.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comparative, metabolism, graphical, topolog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bundance of information provided by completely sequenced genomes defines a starting point for new insights in the multilevel organization of organisms and their evolution. At the lowest level enzymes and other protein complexes are formed by aggregating multiple polypeptides. At a higher level enzymes group conceptually into metabolic pathways as part of a dynamic information-processing system, and substrates are processed by enzymes yielding other substrates. A method based on a combination of sequence information with graph topology of the underlying pathway is presented. With this approach pathways of different organisms are related to each other by phylogenetic analysis, extending conventional phylogenetic analysis of individual enzymes. The new method is applied to pathways related to electron transfer and to the Krebs citric acid cycle. In addition to providing a more comprehensive understanding of similarities and differences between organisms, this method indicates different evolutionary rates between substrates and enzym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8257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aki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Y. Maki and D. Tominaga and M. Okamoto and S. Watanabe and Y. Eguch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Development of a System for the Inference of Large Scale Genet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46--45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maki.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Boolean network, S-system, AIGNET, implementation, kinetic, mutation, regulato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opose a system named AIGNET (Algorithms for Inference of Genetic Networks), and introduce two top-down approaches for the inference of interrelated mechanism among genes in genetic network that is based on the steady state and temporal analyses of gene expression patterns against some kinds of gene perturbations such as disruption or overexpression. The former analysis is performed by a static Boolean network model based on multi-level digraph, and the latter one is by S-system model. By integrating these two analyses, we show our strategy is flexible and rich in structure to treat gene expression patterns; we applied our strategy to the inference of a genetic network that is composed of 30 genes as a case study. Given the gene expression time-course data set under the conditions of wild-type and the deletion of one gene, our system enabled us to reconstruct the same network architecture as original o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umphreys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Humphreys and G. Demetriou and R. Gaizauska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wo applications of information extraction to biological science journal articles: enzyme interactions and protein structur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05--5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humphrey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construction, pathway discovery, NLP, literature, biochemistry, information extraction, implementation, EMPathI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formation extraction technology, as defined and developed through the U.S. DARPA Message Understanding Conferences (MUCs), has proved successful at extracting information primarily from newswire texts and primarily in domains concerned with human activity. In this paper we consider the application of this technology to the extraction of information from scientific journal papers in the area of molecular biology. In particular, we describe how an information extraction system designed to participate in the MUC exercises has been modified for two bioinformatics applications: EMPathIE, concerned with enzyme and metabolic pathways; and PASTA, concerned with protein structure. Progress to date provides convincing grounds for believing that IE techniques will deliver novel and effective ways for scientists to make use of the core literature which defines their disciplin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9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Rindflesch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C. Rindflesch and L. Hunter and A. R. Arons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ining molecular binding terminology from biomedical tex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AMIA Symposium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27--1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amia.org/pubs/symposia/D00556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knowledge representation, visualization, UMLS, ontology, literature, NLP, protein-protein, binding, biochemistry, information extra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utomatic access to information regarding macromolecular binding relationships would provide a valuable resource to the biomedical community. We report on a pilot project to mine such information from the molecular biology literature. The program being developed takes advantage of natural language processing techniques and is supported by two repositories of biomolecular knowledge. A formative evaluation has been conducted on a subset of MEDLINE abstrac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6633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tapleyandBenoit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B. J. Stapley and G. Benoi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bibliometrics: information retrieval and visualization from co-occurrences of gene names in Medline abstrac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29--54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stapley.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visualization, literature, NLP, biochemistry, information extraction, reconstruction, implemen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ccessful information retrieval from biomedical literature databases is becoming increasingly difficult. We have developed a prototype system for retrieving and visualizing information from literature and genomic databases using gene names. The premise of our work is that, if two genes have a related biological function, the co-occurrence of two gene names (or aliases of those genes) within the biomedical literature is more likely. From a collection of Medline documents, we have extracted the number of co-occurrences of every pair of Saccharomyces cerevisiae genes. The query is automatically conflated to include gene aliases as well. In addition, the retrieved document set can be filtered by the user with a MeSH term. From this co-occurrence data we construct a matrix that contains dissimilarity measurements of every pair of genes, based on their joint and individual occurrence statistics. A graph is generated from this matrix, with node and edge inclusion being determined by a user-defined threshold. Nodes of the graph represent genes, while edge lengths are a function of the occurrence of the two genes within the literature. Nodes can be hypertext-linked to sequence databases, while edges are linked to those Medline documents that generated them. The system is a tool for efficiently exploring the biomedical information landscape and may act as a inference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20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Thomas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J. Thomas and D. Milward and C. Ouzounis and S. Pulman and M. Carro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utomatic extraction of protein interactions from scientific abstrac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41--5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thoma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Highlight, literature, NLP, biochemistry, protein-protein, information extraction, reconstruction, implemen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paper motivates the use of Information Extraction (IE) for gathering data on protein interactions, describes the customization of an existing IE system, SRI's Highlight, for this task and presents the results of an experiment on unseen Medline abstracts which show that customization to a new domain can be fast, reliable and cost-effectiv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20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Blaschke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Blaschke and M. A. Andrade and C. Ouzounis and A. Valenci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utomatic extraction of biological information from scientific text: protein-protein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0--6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montblanc.cnb.uam.es/medline_interactions/ CBlaschke9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literature, NLP, biochemistry, protein-protein, information extraction, reconstru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describe the basic design of a system for automatic detection of protein-protein interactions extracted from scientific abstracts. By restricting the problem domain and imposing a number of strong assumptions which include pre-specified protein names and a limited set of verbs that represent actions, we show that it is possible to perform accurate information extraction. The performance of the system is evaluated with different cases of real-world interaction networks, including the Drosophila cell cycle control. The results obtained computationally are in good agreement with current biological knowledge and demonstrate the feasibility of developing a fully automated system able to describe networks of protein interactions with sufficient accurac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8628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Salamonsen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 Salamonsen and K. Y. Mok and P. Kolatkar and S. Subbiah 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JAKE: a tool for the creation, visualization and manipulation of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92--4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Salamonsen.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visualization, implementation, metabolism, BioJAKE, abstraction, type hierarchy,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BioJAKE program has been created for the visualization, creation and manipulation of metabolic pathways. It has been designed to provide a familiar and easy-to-use interface while still allowing for the input and manipulation of complex and detailed metabolic data. In recognition of the detailed and diverse sources of data available across the Internet, it also provides a mechanism by which remote database queries can be stored and performed with respect to individual molecules within a pathway. This remote database access functionality is offered in addition to comprehensive local database creation, management and querying capability. The program has been developed in Java so as to provide for platform independence and maximum extendibili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21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NgandWong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K. Ng and M. Wo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oward Routine Automatic Pathway Discovery from On-line Scientific Text Abstrac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Genome Informatics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tab/>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04--1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K. Asai and S. Miyano and T. Takag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Universal Academy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Toky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jsbi.org/journal/GIW99/GIW99F1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visualization, implementation, metabolism, BioJAKE, abstraction, type hierarchy, database, pathway discovery, BioNLP, NLP, liter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are entering a new era of research where the latest scientific discoveries are often first reported online and are readily accessible by scientists worldwide. This rapid electronic dissemination of research breakthroughs has greatly accelerated the current pace in genomics and proteomics research. The race to the discovery of a gene or a drug has now become increasingly dependent on how quickly a scientist can scan through voluminous amount of information available online to construct the relevant picture (such as protein-protein interaction pathways) as it takes shape amongst the rapidly expanding pool of globally accessible biological data (e.g. GENBANK) and scientific literature (e.g. MEDLINE). We describe a prototype system for automatic pathway discovery from on-line text abstracts, combining technologies that (1) retrieve research abstracts from online sources, (2) extract relevant information from the free texts, and (3) present the extracted information graphically and intuitively. Our work demonstrates that this framework allows us to routinely scan online scientific literature for automatic discovery of knowledge, giving modern scientists the necessary competitive edge in managing the information explosion in this electronic ag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7234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Wong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L. Wo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IES, A Protein Interaction Extraction Syst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20--5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wong.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BioNLP, Graphviz, visualization, database, NLP, literature, information extraction, protein-prot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consider the problem of extracting, manipulating, and managing biological pathways, especially protein-protein interaction pathways. We discuss here the Protein Interaction Extraction System (PIES). PIES is contructed on top of three main technologies: Kleisli, BioNLP, and Graphviz. Kleisli is a broad-scale data integration system that we use for downloading Medline abstracts and for general manipulation and management of pathway/interaction databases. BioNLP is a natural language-based information extraction module that we use for analyzing Medline abstracts and to extract precise protein-protein and other interaction information. Graphviz is a graphical layout package developed for directed graphs that we use for visualization of the extracted pathways. PIES can be augmented with various means for extracting protein interaction information from sequence databases, for example, by using Kleisli's power to integrate sequence comparison tools to detect gene fusion events in sequence databa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ellenberg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Fellenberg and K. Albermann and A. Zollner and H. W. Mewes and J. Han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grative analysis of protein interaction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52--16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12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protein-protein, reconstruction, visualization, databa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have developed a method for the integrative analysis of protein interaction data. It comprises clustering, visualization and data integration components. The method is generally applicable for all sequenced organisms. Here, we describe in detail the combination of protein interaction data in the yeast Saccharomyces cerevisiae with the functional classification of all yeast proteins. We evaluate the utility of the method by comparison with experimental data and deduce hypotheses about the functional role of so far uncharacterized proteins. Further applications of the integrative analysis method are discussed. The method presented here is powerful and flexible. We show that it is capable of mining large-scale data se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07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GossandPeccoud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J. E. Goss and J. Peccou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alysis of the stabilizing effect of Rom on the genetic network controlling ColE1 plasmid replic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5--7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99/ Goss.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Petri net, stochastic, quantitative, simulation, regulatory, implementation, UltraSA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stochastic model of ColE1 plasmid replication is presented. It is implemented by using UltraSAN, a simulation tool based on an extension of stochastic Petri nets (SPNs). It allows an exploration of the variation in plasmid number per bacterium, which is not possible using a deterministic model. In particular, the rate at which plasmid-free bacteria arise during bacterial division is explored in some detail since spontaneous plasmid loss is a widely observed empirical phenomenon. The rate of spontaneous plasmid loss provides an evolutionary explanation for the maintainance of Rom protein. The presence of Rom acts to reduce variance in plasmid copy number, thereby reducing the rate of plasmid loss at bacterial division. The ability of stochastic models to link biochemical function with evolutionary considerations is discuss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018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GossandPeccoud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J. E. Goss and J. Peccou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Quantitative modeling of stochastic systems in molecular biology by using stochastic Petri ne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750--675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5/12/675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etri net, stochastic, quantitative, simulation, regulatory, implementation, UltraSAN",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n integrated understanding of molecular and developmental biology must consider the large number of molecular species involved and the low concentrations of many species in vivo. Quantitative stochastic models of molecular interaction networks can be expressed as stochastic Petri nets (SPNs), a mathematical formalism developed in computer science. Existing software can be used to define molecular interaction networks as SPNs and solve such models for the probability distributions of molecular species. This approach allows biologists to focus on the content of models and their interpretation, rather than their implementation. The standardized format of SPNs also facilitates the replication, extension, and transfer of models between researchers. A simple chemical system is presented to demonstrate the link between stochastic models of molecular interactions and SPNs. The approach is illustrated with examples of models of genetic and biochemical phenomena where the ULTRASAN package is used to present results from numerical analysis and the outcome of simul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61848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Matsuno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Matsuno and A. Doi and M. Nagasaki and S. Miyan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Hybrid Petri net representation of gene regulatory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41--3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0/ matsuno.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Petri net, hybrid, quantitative, simulation, regulatory, implementation, stochastic, discrete, continuous, hierarchical, modula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t is important to provide a representation method of gene regulatory networks which realizes the intuitions of biologists while keeping the universality in its computational ability. In this paper, we propose a method to exploit hybrid Petri net (HPN) for representing gene regulatory networks. The HPN is an extension of Petri nets which have been used to represent many kinds of systems including stochastic ones in the field of computer sciences and engineerings. Since the HPN has continuous and discrete elements, it can easily handle biological factors such as protein and mRNA concentrations. We demonstrate that, by using HPNs, it is possible to translate biological facts into HPNs in a natural manner. It should be also emphasized that a hierarchical approach is taken for our construction of the genetic switch mechanism of lambda phage which is realized by using HPNs. This hierarchical approach with HPNs makes easier the arrangement of the components in the gene regulatory network based on the biological facts and provides us a prospective view of the network. We also show some computational results of the protein dynamics of the lambda phage mechanism that is simulated and observed by implementing the HPN on a currently available too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0218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uffner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Kuffner and R. Zimmer and T. Lengau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athway analysis in metabolic databases via differential metabolic displa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25--83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9/82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etri net, metabolism, pathway discovery, implementation, ToPLign, database, differential metabolic display, regulatory, comparative, scor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 number of metabolic databases are available electronically, some with features for querying and visualizing metabolic pathways and regulatory networks. We present a unifying, systematic approach based on PETRI nets for storing, displaying, comparing, searching and simulating such nets from a number of different sources. Results: Information from each data source is extracted and compiled into a PETRI net. Such PETRI nets then allow to investigate the (differential) content in metabolic databases, to map and integrate genomic information and functional annotations, to compare sequence and metabolic databases with respect to their functional annotations, and to define, generate and search paths and pathways in nets. We present an algorithm to systematically generate all pathways satisfying additional constraints in such PETRI nets. Finally, based on the set of valid pathways, so-called differential metabolic displays (DMDs) are introduced to exhibit specific differences between biological systems, i.e. different developmental states, disease states, or different organisms, on the level of paths and pathways. DMDs will be useful for target finding and function prediction, especially in the context of the interpretation of expression data. Availability: Part of this work has been integrated into the software package ToPLign available for use over the WWW at http://cartan.gmd.de/ToPLign.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0870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Zien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Zien and R. Kuffner and R. Zimmer and T. Lengau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alysis of gene expression data with pathway scor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07--4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15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Petri net, reconstruction, pathway discovery, metabolis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a new approach for the evaluation of gene expression data. The basic idea is to generate biologically possible pathways and to score them with respect to gene expression measurements. We suggest sample scoring functions for different problem specifications. We assess the significance of the scores for the investigated pathways by comparison to a number of scores for random pathways. We show that simple scoring functions can assign statistically significant scores to biologically relevant pathways. This suggests that the combination of appropriate scoring functions with the systematic generation of pathways can be used in order to select the most interesting pathways based on gene expression measurem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10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nne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C. Kanne and F. Schreiber and D. Trumbach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ractive Biochemical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4--20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Hannov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Electronic Biochemical Pathways, implementation, visualization, comparative, spatial, object-oriented",</w:t>
      </w:r>
    </w:p>
    <w:p>
      <w:pPr>
        <w:pStyle w:val="TextBodyIndent"/>
        <w:rPr/>
      </w:pPr>
      <w:r>
        <w:rPr>
          <w:rFonts w:eastAsia="Courier New"/>
        </w:rPr>
        <w:t xml:space="preserve">  </w:t>
      </w:r>
      <w:r>
        <w:rPr/>
        <w:t>abstract =     "This project deals with the visual representation of biochemical information. Important aspects are the representation of arbitrary parts of pathways, the comparison of biochemical reactions in different organisms, the view of regulative processes, and the consideration of compartments. The results of the database queries are mostly pathways. These are visualized by a drawing algorithm. An automatic drawing is necessary here because the retrieved pathways are arbitrary subsets of the database, and one can therefore not rely on having a drawing for this very pathway. Also, this technique allows to reflect changes in the database immediately. The pathways can be annotated with selected additional information, such as structural formulas, regulative processes or compartmentation. This is neccessary to accommodate to different types of users, such as researchers, students or doctors. Arranging parts of pathways into single objects enhance the readability of the obtained diagra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fmi.uni-passau.de/Graphle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nneetal99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C. Kanne and F. Schreiber and D. Trumbach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lectronic Biochemical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7th international Symposium on Graph Drawing (GD '99)",</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Lecture Notes in Computer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3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18--41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Springer Verla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fmi.uni-passau.de/~schreibe/biochemical-pathways/project_description/publications/paper.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Electronic Biochemical Pathways, implementation, visualization, comparative, spatial, object-oriented, biochemistry, UML, markup, comparative, pathway alignment, graph, graphical",</w:t>
      </w:r>
    </w:p>
    <w:p>
      <w:pPr>
        <w:pStyle w:val="TextBodyIndent"/>
        <w:rPr/>
      </w:pPr>
      <w:r>
        <w:rPr>
          <w:rFonts w:eastAsia="Courier New"/>
        </w:rPr>
        <w:t xml:space="preserve">  </w:t>
      </w:r>
      <w:r>
        <w:rPr/>
        <w:t>abstract =     "The biochemistry of living beings is a complex network of reactants, products and enzymes with multiple interconnections representing reactions and regulation. Examples are given by the Boehringer poster and the atlas "Biochemical Pathways". In the Electronic Biochemical Pathways project we intend to build a platform for a convenient electronic access to the information covered by the poster and the atlas. The Electronic Biochemical Pathways has three major parts. First, chemical information is modeled accurately and in detail. This data is stored in a database which also contains explicit connections between the different subjects (for example, showing the diseases related to a certain reaction pathway). Using this database and advanced automatic visualization of the involved reaction graphs, the resulting software system will provide users with new ways of considering and analyzing metabolic pathways. The project is divided into three parts: Acquiring and modeling the data, the suitable database environment, and the graph visualization system.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ww.biochemical-pathways.de",</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lippandHeinrich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Klipp and R. Heinrich",</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Competition for enzymes in metabolic pathways: implications for optimal distributions of enzyme concentrations and for the distribution of flux contro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kinetic, analysis, biochemistry, steady state, flux balancing, metabolic control, optimization, quantitative", </w:t>
      </w:r>
    </w:p>
    <w:p>
      <w:pPr>
        <w:pStyle w:val="TextBodyIndent"/>
        <w:widowControl/>
        <w:tabs>
          <w:tab w:val="clear" w:pos="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tract =     "The structures of biochemical pathways are assumed to be determined by evolutionary optimization processes. In the framework of mathematical models, these structures should be explained by the formulation of optimization principles. In the present work, the principle of minimal total enzyme concentration at fixed steady state fluxes is applied to metabolic networks. According to this principle there exists a competition of the reactions for the available amount of enzymes such that all biological functions are maintained. In states which fulfill these optimization criteria the enzyme concentrations are distributed in a non-uniform manner among the reactions. This result has consequences for the distribution of flux control. It is shown that the flux control matrix c, the elasticity matrix epsilon, and the vector e of enzyme concentrations fulfill in optimal states the relations c(T)e = e and epsilon(T)e=0. Starting from a well-balanced distribution of enzymes the minimization of total enzyme concentration leads to a lowering of the SD of the flux control coeffici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65883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einrichandSchuster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Heinrich and S. Schuster",</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modeling of metabolic systems. Structure, control and optimalit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1--7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kinetic, analysis, biochemistry, steady state, flux balancing, flux route, modular, algebraic, pathway discovery, temporal, optimization, metabolic control, quantitative",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is article gives an overview of recent developments in the modelling of the structure, control and optimality of metabolic networks. In particular, methods of algebraically analyzing the topology of such networks are presented. By these methods, conservation relations and elementary modes of functioning (biochemical routes) can be detected. The principles of metabolic control analysis are outlined. Various recent extensions of this theory are presented, such as an analysis in terms of time dependent variables and modular analysis. Evolutionary optimization principles are applied to explain the catalytic efficiency of single enzymes as well as the structural design of metabolic pathways. Special results concern the optimal distribution of ATP consuming and ATP producing reactions in glycoly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71575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entolila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Bentolila",</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A grammar describing 'biological binding operators' to model gene 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chimi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35--35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mmar, regulatory, knowledge representation, biochemistry, signaling, protein-protein, implementation, simulation, combinatorial, quantitativ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study of the mechanisms involved in the regulation of protein synthesis has become sufficiently advanced that it is appropriate to think about a knowledge formalism. The objective of the syntactic grammar which we present in this article is a representation of these phenomena which take place in the context of the cell. The proposed model considers two types of objects: transcriptional units on DNA and regulatory or structural proteins which are synthesized, and which are, in the case of regulatory proteins, themselves destined to activate or repress other transcriptional units in a later phase. A transcriptional unit is described by the list of its active sites (operator, promoter, binding sites for transcription factors). A regulatory protein is described by the list of its active sites (binding domain, activation domain, binding domain for ligand). The DNA sites and the protein domains are the terminal symbols of the proposed grammar. The interaction of these proteins with the DNA, and in certain cases preliminary interactions between proteins, leads to one of two antagonistic actions: expression or repression of the transcriptional unit. These protein-protein and protein-DNA interactions are grouped into syntactic categories (induction, inhibition, initiation complex, repressor complex, activation complex) which are called biological binding operators. The expression/repression action are described by grammar rules which provide the chain of execution by biological binding operators for the four activable/repressible regulatory systems modulated by positive/negative co-factors. The object of this modelization is the observation of a cell in a given state for a given process which involves a cascade of genes. This grammar is implemented by a simulation program which allows the user to vary the initial state of the cell and also to change parameters related to time and quantity. This syntactic and generative grammar is independent of the specificity of each transcriptional unit. The simulation uses examples which may combine several regulatory systems: the lac operon, regulation of metallothionein, galactose catabolism in yeast, the tryptophan operon, and phage lysogenic/lytic cascad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90515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uster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Schuster and D. A. Fell and T. Dandekar",</w:t>
      </w:r>
    </w:p>
    <w:p>
      <w:pPr>
        <w:pStyle w:val="TextBodyIndent"/>
        <w:widowControl/>
        <w:tabs>
          <w:tab w:val="clear" w:pos="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A general definition of metabolic pathways useful for systematic organization and analysis of complex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 Bio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6--33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bt/ journal/v18/n3/full/nbt0300_326.html&amp;filetyp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kinetic, flux route, steady state, stoichiometry, quantitative, reconstruction, engineering, topology", </w:t>
      </w:r>
    </w:p>
    <w:p>
      <w:pPr>
        <w:pStyle w:val="Normal"/>
        <w:tabs>
          <w:tab w:val="clear" w:pos="72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set of linear pathways often does not capture the full range of behaviors of a metabolic network. The concept of 'elementary flux modes' provides a mathematical tool to define and comprehensively describe all metabolic routes that are both stoichiometrically and thermodynamically feasible for a group of enzymes. We have used this concept to analyze the interplay between the pentose phosphate pathway (PPP) and glycolysis. The set of elementary modes for this system involves conventional glycolysis, a futile cycle, all the modes of PPP function described in biochemistry textbooks, and additional modes that are a priori equally entitled to pathway status. Applications include maximizing product yield in amino acid and antibiotic synthesis, reconstruction and consistency checks of metabolism from genome data, analysis of enzyme deficiencies, and drug target identification in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70015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Dandekaretal99,</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uthor =       "T. Dandekar and S. Schuster and B. Snel and M. Huynen and P. Bork",</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Pathway alignment: application to the comparative analysis of glycolytic enzyme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chemical Journ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34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5--1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chemj.org/bj/343/0115/343011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comparative, pathway alignment, kinetic, analysis, flux route, whole genome, engineering, steady state, topology, quantitative", </w:t>
      </w:r>
    </w:p>
    <w:p>
      <w:pPr>
        <w:pStyle w:val="Normal"/>
        <w:tabs>
          <w:tab w:val="clear" w:pos="72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omparative analysis of metabolic pathways in different genomes yields important information on their evolution, on pharmacological targets and on biotechnological applications. In this study on glycolysis, three alternative ways of comparing biochemical pathways are combined: (1) analysis and comparison of biochemical data, (2) pathway analysis based on the concept of elementary modes, and (3) a comparative genome analysis of 17 completely sequenced genomes. The analysis reveals a surprising plasticity of the glycolytic pathway. Isoenzymes in different species are identified and compared; deviations from the textbook standard are detailed. Several potential pharmacological targets and by-passes (such as the Entner-Doudoroff pathway) to glycolysis are examined and compared in the different species. Archaean, bacterial and parasite specific adaptations are identified and describ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9391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chust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Schuster and T. Dandekar and D. A. Fell",</w:t>
      </w:r>
    </w:p>
    <w:p>
      <w:pPr>
        <w:pStyle w:val="TextBody"/>
        <w:widowContro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Detection of elementary flux modes in biochemical networks: a promising tool for pathway analysis and metabolic engineer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Trends in Bio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3--6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journals.bmn.com/search/site?search_action= resolve&amp;uid_type=elecref&amp;uid=ivp_01677799_17_53_iam_fulltext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kinetic, flux route, steady state, stoichiometry, quantitative, reconstruction, engineering, topology", </w:t>
      </w:r>
    </w:p>
    <w:p>
      <w:pPr>
        <w:pStyle w:val="Normal"/>
        <w:tabs>
          <w:tab w:val="clear" w:pos="72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Rational metabolic engineering requires powerful theoretical methods such as pathway analysis, in which the topology of metabolic networks is considered. All metabolic capabilities in steady states are composed of elementary flux modes, which are minimal sets of enzymes that can each generate valid steady states. The modes of the fructose-2,6-bisphosphate cycle, the combined tricarboxylic-acid-glyoxylate-shunt system and tryptophan synthesis are used here for illustration. This approach can be used for many biotechnological applications such as increasing the yield of a product, channelling a product into desired pathways and in functional reconstruction from genomic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08760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ZaunerandConrad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P. Zauner and M. Conra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imulation experiments on the role of spatial arrangement in enzymatic network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Modeling and Simulation of Gene and Cell Regulation and Metabolic Pathways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IBFI Dagstuhl-Seminar-Re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4--4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J. Collades-Vides and R. HofestÃ¤dt and M. Marvrovouniotis and G. Mich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ti.cs.uni-magdeburg.de/iti_bm/dagstuh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implementation, metabolism, biochemistry, kinetic, structure, spatial, conformation, CKSD",</w:t>
      </w:r>
    </w:p>
    <w:p>
      <w:pPr>
        <w:pStyle w:val="TextBodyIndent"/>
        <w:widowControl/>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Biochemical networks depend on an intricate interplay of conformation, kinetic, structural, and (molecular) dynamic factors. We have developed a simulation system that abstracts this interplay. The simulator provides a theoretical laboratory for investigating the role of dynamically changing structures in biomolecular information processing and control. Macromolecules and various small molecules (and ions) are represented in a 3D</w:t>
        <w:softHyphen/>
        <w:t>simulation space. The macromolecules can act catalytically on the small molecules in their local environment. They may also interact through attractive or repulsive forces with other macromolecules in their vicinity. The force (or dynamic) interactions and the catalytic properties of each of the macromolecules is dependent on its conformational state. Macromolecules are represented by dodecahedra, each of whose twelve faces is a finite automaton. The states of this compound finite automaton represent the conformational states of the macromolecule. The state transitions depend on the local milieu and on the state of neighboring macromolecules. The whole system forms a loop: conformation controls binding and catalytic interactions that influence supramolecular structure and chemical milieu. Structure and chemical milieu in turn influence conformation. The simulator was used to study a network composed of five types of enzymes with two competitive paths. The enzymes were represented by 3300 localized dodecahedra placed in a 1¯m 3 simulation space. The kinetic parameters and the number of enzymes of each type were chosen to be symmetrical for both of the competitive paths. The flux through these paths can be modulated by changing the relative spatial distribution of the enzymes in the simulation space. The results, in the case under consideration, demonstrate that the steady state concentrations of the milieu components are significantly affected by the arrangement of the macromolecul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ZaunerandConrad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P. Zauner and M. Conra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imulating the interplay of structure, kinetics, and dynamics in complex biochemical network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96)",</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Lecture Notes in Computer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2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36--33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Hofestadt and T. Lengauer and M. Laffler and D. Schombur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Springer Verla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implementation, metabolism, biochemistry, kinetic, structure, spatial, conformation, CKSD",</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Zauner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P. Zaun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imulation System for Studying Spatially Structured Biochemical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BMED'95 and MEBC'9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90--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mulation, implementation, metabolism, biochemistry, kinetic, structure, spatial, conformation, CKSD",</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ofestadt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Hofestadt",</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A integrative molecular information syst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Medinf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61--36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base, molecular, regulatory, implementation, IMIS",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ethods of biotechnology allow the isolation, sequencing, and synthesis of molecular structures. Molecular database systems are available, which allow the worldwide data access. Methods and concepts of bioinformatics are important for the analysis of these molecular data, which represent complex regulatory networks. In this paper we present the architecture of our molecular information syst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8447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ofestadtandMeineke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Hofestadt and F. Meineke",</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Interactive modeling and simulation of biochemical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Commputational Biology and Medicin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1--3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mulation, metabolism, interactive, implementation, MARG, MetabSim, IMIS", </w:t>
      </w:r>
    </w:p>
    <w:p>
      <w:pPr>
        <w:pStyle w:val="Normal"/>
        <w:tabs>
          <w:tab w:val="clear" w:pos="72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nalysis of biochemical processes can be supported using methods of modelling and simulation. New methods of computer science are discussed in this field of research. This paper presents a new method which allows the modeling and analysis of complex metabolic networks. Moreover, our simulation shell is based on this formalization and represents the first tool for the interactive simulation of metabolic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55484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Hofestadt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Hofestad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Grammatical formalization of metabolic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81--1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grammar, graph",</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the field of biotechnology and medicine it is of interest to model and simulate metabolic processes. The usual methods to model metabolic pathways are chemical descriptions and differential equations. Moreover, the graph theoretical aspect is discussed and the development of expert systems is in process. In this paper we present the formalization of metabolic processes. Our formalization is based on the theory of formal languages. This formalization is called genetic grammar and represents an expansion of the Semi-Thue-Syst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58433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reier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reier and R. Hofestadt and M. Lange and U. Schol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Integrated Architecture for Modeling and Simulation of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BIOTECHNOLOGY 2000",</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10--2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E. V. Dechem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metabolism, MARG, simulation, visualization",</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bm.cs.uni-magdeburg.de/iti_bm/marg/",</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reieretal00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reier and R. Hofestadt and M. Lange and U. Schol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component based architecture for integration, modeling and animation of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00)",</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implementation, metabolism, MARG, simulation, visualization",</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bm.cs.uni-magdeburg.de/iti_bm/marg/",</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reieretal00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reier and R. Hofestadt and M. Lange and A. Stephani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ARGBench - Information Fusion for Modeling and Simulation of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European Media Laboratory (EML) Workshop on Scientific Databases",</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implementation, metabolism, MARG, simulation, visualization",</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bm.cs.uni-magdeburg.de/iti_bm/marg/",</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rei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reier and R. Hofestadt and M. Lange and U. Scholz",</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ARGBench - An Approach for Integration, Modeling and Animation of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99)",</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90--1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Giegerich and R Hofestadt and T. Lengauer and W. Mewes and D. Schomburg and M. Vingron and E. Wingend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implementation, metabolism, MARG, simulation, visualization, exchange, MetabSim, IMIS, MetabVis, database, exchange",</w:t>
      </w:r>
    </w:p>
    <w:p>
      <w:pPr>
        <w:pStyle w:val="TextBodyIndent"/>
        <w:rPr/>
      </w:pPr>
      <w:r>
        <w:rPr>
          <w:rFonts w:eastAsia="Courier New"/>
        </w:rPr>
        <w:t xml:space="preserve">  </w:t>
      </w:r>
      <w:r>
        <w:rPr/>
        <w:t>abstract =     "The development of the Integrative Molecular Information System (IMIS) for the metabolic networks is the goal of our MARG project. The architecture of our system allows information fusion based on different database systems. For the simulation of metabolic networks we use a rule-based simulation environment MetabSim, which enables the interactive simulation of biochemical networks. The idea of the project is to connect the simulation kernel with the database integration softwa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bm.cs.uni-magdeburg.de/iti_bm/marg/",</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Freier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reier and M. Hading and R. Hofestadt and M. Lange and U. Scholz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Molecular Database Integration: Analysis of Metabolic Network Control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First International Conference on Bioinformatics of Genome Regulation and Structure (BGRS'98)",</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6--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analysis, metabolic control, database, implementation, metabolism, MARG, MetabSim, IMIS",</w:t>
      </w:r>
    </w:p>
    <w:p>
      <w:pPr>
        <w:pStyle w:val="TextBodyIndent"/>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bm.cs.uni-magdeburg.de/iti_bm/marg/",</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endesandKel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Mendes and D. Kell",</w:t>
      </w:r>
    </w:p>
    <w:p>
      <w:pPr>
        <w:pStyle w:val="TextBody"/>
        <w:widowControl/>
        <w:tabs>
          <w:tab w:val="clear" w:pos="72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Non-linear optimization of biochemical pathways: applications to metabolic engineering and parameter esti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69--8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4/ 10/869.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tation, Gepasi, analysis, metabolism, kinetic, quantitative, optimization, non-linear, simulation, engineering, reconstruction",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The simulation of biochemical kinetic systems is a powerful approach that can be used for: (i) checking the consistency of a postulated model with a set of experimental measurements, (ii) answering 'what if?' questions and (iii) exploring possible behaviours of a model. Here we describe a generic approach to combine numerical optimization methods with biochemical kinetic simulations, which is suitable for use in the rational design of improved metabolic pathways with industrial significance (metabolic engineering) and for solving the inverse problem of metabolic pathways, i.e. the estimation of parameters from measured variables. RESULTS: We discuss the suitability of various optimization methods, focusing especially on their ability or otherwise to find global optima. We recommend that a suite of diverse optimization methods should be available in simulation software as no single one performs best for all problems. We describe how we have implemented such a simulation-optimization strategy in the biochemical kinetics simulator Gepasi and present examples of its application. AVAILABILITY: The new version of Gepasi (3.20), incorporating the methodology described here, is available on the Internet at http://gepasi.dbs.aber.ac.uk/softw/Gepasi.",</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92771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PhDThesis{Mendes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Mend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Computer simulation of the dynamics of biochemical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ool       = "University of Wales, Aberystwyt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gepasi.dbs.aber.ac.uk/ped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Gepasi, analysis, metabolism, kinetic, quantitative, optimization, non-linear, simulation, engineering, reconstru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endes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Mendes",</w:t>
      </w:r>
    </w:p>
    <w:p>
      <w:pPr>
        <w:pStyle w:val="TextBodyIndent"/>
        <w:widowControl/>
        <w:tabs>
          <w:tab w:val="clear" w:pos="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GEPASI: a software package for modelling the dynamics, steady states and control of biochemical and other system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Computational Applied Bio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63--57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epasi, implementation, simulation, metabolism, steady state, analysis, metabolic control, systemic, numerical, quantitative, kinetic ",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EPASI is a software system for modelling chemical and biochemical reaction networks on computers running Microsoft Windows. For any system of up to 45 metabolites and 45 reactions, each with any user-defined or one of 35 predefined rate equations, one can produce trajectories of the metabolite concentrations and obtain a steady state (if it does exist). When steady-state solutions are produced, elasticity and control coefficients, as defined in metabolic control analysis, are calculated. GEPASI also allows the automatic generation of a sequence of simulations with different combinations of parameter values, effectively scanning a hyper-solid in parameter space. Together with the ability to produce user-defined columnar data files, these features allow for both very quick and systematic study of biochemical pathway models. The source code (in C) is available on request from the author, and while the user interface is dependent on having MS-Windows as the operating system, the numerical part is portable to other operating systems. GEPASI is suitable both for research and educational purposes. Although GEPASI was written with biochemical pathways in mind, it can equally be used to stimulate other dynamical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29332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ich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Michal",</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On representation of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knowledge representation, graphical", </w:t>
      </w:r>
    </w:p>
    <w:p>
      <w:pPr>
        <w:pStyle w:val="Normal"/>
        <w:tabs>
          <w:tab w:val="clear" w:pos="720"/>
          <w:tab w:val="left" w:pos="45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Problems involved in representation of metabolism are dealt with. The specific characteristics of the various ways (verbal, graphical and by electronic means), their advantages and limitations are discussed. New developments in research pose challenges for adequate and clear demonstration of results. Comments on nomenclature and on style are includ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71574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hnM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C. Kohn",</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Propagation of information in MetaNet graph mode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05--517",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valiant.niehs.nih.gov/MetaNet.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Net, implementation, metabolism, graph, algebraic, analysis, biochemistr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formation flow in metabolic networks has been studied with a graph model which represents the biochemical transformations occurring in the system under investigation. The "signal strength", an algebraic expression which estimates the probability that an intermediate metabolite is bound to a given enzyme, has been used to derive the "signal transmittance", the fraction of the informational signal at one intermediate that reaches another intermediate. The transmittance has been used to derive the "response ratio", the sensitivity of the rate of change of information at one metabolite consequent to a perturbation at another metabolite. Because the graphical representation corresponds to the biochemical events presumed to occur in the network, these quantities can be used to design experiments to confirm or falsify the hypotheses underlying the model and aid in understanding the regulatory properties of the system. The technique is illustrated by an example model, and its predictions are shown to be sensitive to modest structural changes in the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59389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ohnandLemieux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C. Kohn and D. R. Lemieux",</w:t>
      </w:r>
    </w:p>
    <w:p>
      <w:pPr>
        <w:pStyle w:val="TextBodyIndent"/>
        <w:widowControl/>
        <w:tabs>
          <w:tab w:val="clear" w:pos="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Identification of regulatory properties of metabolic networks by graph theoretical modeling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Theoretical Biology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2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valiant.niehs.nih.gov/MetaNet.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ph, analysis, metabolism, regulatory, protein-protein, feedback, quantitativ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n earlier graph theoretical model of metabolic and gene-expression networks has been modified and extended to include the effect of electrical potentials on binding constants, representation of uncatalyzed processes, and treatment of parallel reactions catalyzed by a single enzyme. Formal operations on the graph, which are facilitated by a set of standardized guidelines, identify the feedback signals in the network and rank them according to their influence. The technique was applied to a model of glycolysis in ascites tumor cells in the absence and presence of 12.5 mM exogenous glucose. Feedback regulation was widely distributed and mostly due to binding of adenine nucleotide cofactors to the enzymes of the network. The major changes in feedback regulation on adding glucose is the relief of inhibition of hexokinase and phosphofructokinase and the activation of pyruvate kinase. We conclude that regulation of tumor cell glycolysis is not restricted to hexokinase or to (Na+,K+)-ATPase as was previously suggested by oth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89084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ohnM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C. Koh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dentifying sites of metabolic regulation by graph theoretical model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Modeling and Simulation of Gene and Cell Regulation and Metabolic Pathways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IBFI Dagstuhl-Seminar-Re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J. Collades-Vides and R. HofestÃ¤dt and M. Marvrovouniotis and G. Micha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iti.cs.uni-magdeburg.de/iti_bm/dagstuh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 analysis, metabolism, regulatory, protein-protein, feedback, quantitative, implementation, MetaNet ",</w:t>
      </w:r>
    </w:p>
    <w:p>
      <w:pPr>
        <w:pStyle w:val="TextBodyIndent"/>
        <w:widowControl/>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valiant.niehs.nih.gov/MetaNet.html",</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Chen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Chen and V. Filkov and S. S. Skien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dentifying Gene Regulatory Networks from Experiment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RECOMB ‘99",</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cs.sunysb.edu/~skiena/papers/genes.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regulatory, reconstruction, analysis, graph, pathway discovery, qualitative, implementation",</w:t>
      </w:r>
    </w:p>
    <w:p>
      <w:pPr>
        <w:pStyle w:val="TextBodyIndent"/>
        <w:rPr/>
      </w:pPr>
      <w:r>
        <w:rPr>
          <w:rFonts w:eastAsia="Courier New"/>
        </w:rPr>
        <w:t xml:space="preserve">  </w:t>
      </w:r>
      <w:r>
        <w:rPr/>
        <w:t>abstract =     "In this paper, we propose a methodology for making sense of large, multiple time</w:t>
        <w:softHyphen/>
        <w:t>series data sets arising  in expression analysis, and evaluate it both theoretically and through a case study. First, we build a graph representing all putative activation/inhibition relationships by analyzing the expression profiles for all pairs of genes. Second, we prune this graph by solving a combinatorial optimization problem to identify a small set of interesting candidate regulatory elements. We do not assert that we identify ``the'' regulatory network as a result of this computation. However, we believe that our approach quickly enables biologists to identify and visualize interesting features from raw expression array data sets. We have implemented our methodology and applied it to the analysis of the Saccharomyces cerevisiae data se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HofestadtandThelen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R. Hofestadt and S. Thelen",</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Quantitative Modeling of Biochemical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In Silico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9--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info.de/isb/1998/01/000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quantitative, metabolism, simulation, Petri net",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oday different database systems for molecular structures (genes and proteins) and metabolic pathways are available. All these systems are characterized by the static data representation. For progress in biotechnology, the dynamic representation of this data is important. The metabolism can be characterized as a complex biochemical network. Different models for the quantitative simulation of biochemical networks are discussed, but no useful formalization is available. This paper shows that the theory of Petrinets is useful for the quantitative modeling of biochemical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och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I. Koch and S. Schuster and M. Hein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imulation and analysis of metabolic networks by time</w:t>
        <w:softHyphen/>
        <w:t>dependent Petri net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99)",</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Giegerich and R Hofestadt and T. Lengauer and W. Mewes and D. Schomburg and M. Vingron and E. Wingend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info.de/isb/gcb99/poster/ko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Petri net, temporal, metabolism, simulation, analysis, formal verification, discrete, implementation, PED, hierarchical, PEDVisor, INA, deadlock, quantitative",</w:t>
      </w:r>
    </w:p>
    <w:p>
      <w:pPr>
        <w:pStyle w:val="TextBodyIndent"/>
        <w:rPr/>
      </w:pPr>
      <w:r>
        <w:rPr>
          <w:rFonts w:eastAsia="Courier New"/>
        </w:rPr>
        <w:t xml:space="preserve">  </w:t>
      </w:r>
      <w:r>
        <w:rPr/>
        <w:t>abstract =     " Our poster describes the modeling, analysis, and simulation of the combined glycolytic and pentose phosphate pathway using time</w:t>
        <w:softHyphen/>
        <w:t>dependent Petri nets. The places represent biological compounds (metabolites) and the transitions chemical reactions between metabolites which are usually catalyzed by a certain enzyme. We extend the model proposed by Reddy et al. by taking also into account the reversible reactions and time dependencies.  Stryer, 1996 suggests four main modes of the pentose phosphate pathway. We want to focus on the first mode for a detailed analysis. In this mode more ribose 5Â</w:t>
        <w:softHyphen/>
        <w:t>phosphate is required than NADPH, because rapidly dividing cells need ribose 5Â</w:t>
        <w:softHyphen/>
        <w:t>phosphate for the synthesis of nucleotide precursors of DNA. Following the glycolytic pathway most of the glucose 6</w:t>
        <w:softHyphen/>
        <w:t>phosphate is converted into fructose 6</w:t>
        <w:softHyphen/>
        <w:t>phosphate and glyceraldehyde 3</w:t>
        <w:softHyphen/>
        <w:t>phosphate phosphate, which are then converted by transaldolase and transketolase into ribose 5</w:t>
        <w:softHyphen/>
        <w:t xml:space="preserve">phosphate.  We use a hierarchical Petri net for modeling this mode. The net was edited using the Petri net EDitor PED, which supports basically the construction of hierarchical place/transition nets with the specification of different types of places, transitions, and arcs, including their marking. The simulations of the nets were done using PEDVisor, which is not yet published. For the analysis of our model net we apply the program INA </w:t>
        <w:softHyphen/>
        <w:t xml:space="preserve"> Integrated Net Analyzer.  The used time dependencies are artificial. We assign to each transition a time interval to simulate a reaction rate. The first non</w:t>
        <w:softHyphen/>
        <w:t>negative number is the earliest firing time eft and the second the latest firing time lft. If the transition yields at time t¸ the concession to fire it can fire at the earliest at t + eft, and it must fire at the latest at t + lft. The time interval [0; 0] means that the transition will fire immediately.  The resulting Petri net is structurally bounded and covered by semi</w:t>
        <w:softHyphen/>
        <w:t xml:space="preserve"> positive P</w:t>
        <w:softHyphen/>
        <w:t>invariants. That means that there exists a vector describing a special marking, which always results in a constant by the scalar multiplication with any reachable state of the net.  The net can reach 49 states. The minimal time is 21 units. The reachability graph is strongly connected and therefore the net is reversible. The net exhibits no time deadlocks and no dynamic conflicts. The net is live.  Time</w:t>
        <w:softHyphen/>
        <w:t>dependent Petri nets exhibit a useful method for modeling and verification of metabolic pathways, for their time</w:t>
        <w:softHyphen/>
        <w:t>dependent and time</w:t>
        <w:softHyphen/>
        <w:t>independent analysis, and simulation of metabolic networks with and without disturbances. We think that our work is an initial step in this dire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Proux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Proux and F. Rechenmann and L. Julliar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pragmatic information extraction strategy for gathering data on geneti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79--28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01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iterature, NLP, information extraction, regulatory, conceptual graph",</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in this paper a pragmatic strategy to perform information extraction from biologic texts. Since the emergence of the information extraction field, techniques have evolved, become more robust and proved their efficiency on specific domains. We are using a combination of existing linguistic and knowledge processing tools to automatically extract information about gene interactions in the literature. Our ultimate goal is to build a network of gene interactions. The methodologies used and the current results are discussed in this pap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08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aderetal01,</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uthor =       "G. D. Bader and I. Donaldson and C. Wolting and B. F. Ouellette and T. Pawson and C. W. Hogue",</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BIND-The Biomolecular Interaction Network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42--24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9/1/242.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IND, protein-protein, database, complex, biochemistry, regulatory, signaling, conformation, graph, kinetic, simulation, comparative, analysis, implementation, visualization, ASN.1, exchange, markup",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Biomolecular Interaction Network Database (BIND; http://binddb.org) is a database designed to store full descriptions of interactions, molecular complexes and pathways. Development of the BIND 2.0 data model has led to the incorporation of virtually all components of molecular mechanisms including interactions between any two molecules composed of proteins, nucleic acids and small molecules. Chemical reactions, photochemical activation and conformational changes can also be described. Everything from small molecule biochemistry to signal transduction is abstracted in such a way that graph theory methods may be applied for data mining. The database can be used to study networks of interactions, to map pathways across taxonomic branches and to generate information for kinetic simulations. BIND anticipates the coming large influx of interaction information from high-throughput proteomics efforts including detailed information about post-translational modifications from mass spectrometry. Version 2.0 of the BIND data model is discussed as well as implementation, content and the open nature of the BIND project. The BIND data specification is available as ASN.1 and XML DT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2510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aderandHogue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D. Bader and C. W. Hogue",</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BIND--a data specification for storing and describing biomolecular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65--47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5/46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BIND, protein-protein, database, complex, biochemistry, regulatory, signaling, conformation, graph, kinetic, simulation, comparative, analysis, implementation, visualization, ASN.1, exchange, markup, ontology, compartment, kinetic",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Proteomics is gearing up towards high-throughput methods for identifying and characterizing all of the proteins, protein domains and protein interactions in a cell and will eventually create more recorded biological information than the Human Genome Project. Each protein expressed in a cell can interact with various other proteins and molecules in the course of its function. A standard data specification is required that can describe and store this information in all its detail and allow efficient cross-platform transfer of data. A complete specification must be the basis for any database or tool for managing and analysing this information. RESULTS: We have defined a complete data specification in ASN.1 that can describe information about biomolecular interactions, complexes and pathways. Our group is using this data specification in our database, the Biomolecular Interaction Network Database (BIND). An interaction record is based on the interaction between two objects. An object can be a protein, DNA, RNA, ligand, molecular complex or an interaction. Interaction description encompasses cellular location, experimental conditions used to observe the interaction, conserved sequence, molecular location, chemical action, kinetics, thermodynamics, and chemical state. Molecular complexes are defined as collections of more than two interactions that form a complex, with extra descriptive information such as complex topology. Pathways are defined as collections of more than two interactions that form a pathway, with additional descriptive information such as cell cycle stage. A request for proposal of a human readable flat-file format that mirrors the BIND data specification is also tendered for interested parties. AVAILABILITY: The ASN.1 data specification for biomolecular interaction, molecular complex and pathway data is available at ftp://bioinfo.mshri.on.ca/pub/BIND/Spec/bind.asn. An interactive browser for this document is available through our homepage at http://bioinfo.mshri.on.ca/BIND/asn-brows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87126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TechReport{Finney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Finney and H. Sauro and M. Hucka and H. Bolouri",</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XML-Based Model Description Language for Systems Biology Simul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  = "California Institute of 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Septemb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Technical repor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hyperlink r:id="rId3">
        <w:r>
          <w:rPr>
            <w:rStyle w:val="InternetLink"/>
            <w:rFonts w:cs="Courier New" w:ascii="Courier New" w:hAnsi="Courier New"/>
            <w:color w:val="000000"/>
            <w:sz w:val="20"/>
            <w:szCs w:val="20"/>
            <w:u w:val="none"/>
          </w:rPr>
          <w:t>ftp://ftp.cds.caltech.edu/pub/caltech-erato/sbml/sbml.pdf</w:t>
        </w:r>
      </w:hyperlink>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arkup, kinetic, simulation, implementation, quantitative, spatial, stoichiometry, regulatory, exchange, systemic, UML, SBML, Gepasi, Dbsolve, Virtual Cell, E-cell, Gepasi, BioSpice, Jarnac, BioSpice, StochSim, graphical, SBW, ERATO, object-oriented",</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We present a first attempt at specifying a common, model-based description language for systems biology simulation software. We call this the Systems Biology Markup Language (SBML).The overall goal is to develop an open standard that will enable simulation software to communicate and exchange models, ultimately leading to the ability for researchers to run simulations and analyses across multiple software packages. SBML is the result of merging the most obvious modeling-language features of BioSpice, DBSolve, E-Cell, Gepasi, Jarnac, StochSim, and Virtual Cell. The description language is encoded in XML, the Extensible Markup Language (Bosak and Bra ,1999;Bra ,Paoli and Sperberg-McQueen,1998). The XML encoding of the description language can define a file format; however, at this time, we are focusing on using the XML-based description language as an interchange format for use in communications between programs. The primary purpose of this document is to serve as a basis for discussion and further development of a more comprehensive language specification. The final outcome of this process will be an XML Schema which can be used to communicate model descriptions between simulation packages. Appendix B contains the current version of this  schema. As XML Schemas are difficult to read and absorb by human readers, we define the proposed data structures using a succinct graphical notation based on a subset of UML, the Unified Modeling Language (Eriksson,1998;Oestereich,1999).Our notation is explained in A Notation for Describing Data Representations Intended for XML Encoding (Hucka,2000), available online at ftp://ftp.cds.caltech.edu/pub/caltech-erato/notation/. For the sake of clarity ,we ask readers to use this notation when contributing to discussions about the specification. To facilitate discussions, a  web/FTP site and a group mailing list have been set up for the participating groups. Please see the web site at http://www.cds.caltech.edu/erato/for detai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cds.caltech.edu/erato/news/index.html",</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TechReport{Hucka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Hucka",</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 notation for describing data representations intended for XML encod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  = "California Institute of 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Septemb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Technical repo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cds.caltech.edu/pub/caltech-erato/notation/notation.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arkup, kinetic, simulation, implementation, quantitative, spatial, stoichiometry, regulatory, exchange, systemic, UML, SBML, Gepasi, Dbsolve, Virtual Cell, E-cell, Gepasi, BioSpice, Jarnac, BioSpice, StochSim, graphical, SBW, ERATO, object-oriented",</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One component of the ERATO Kitano Systems Biology Project is the creation of a workbench that provides interoperability between a number of simulation packages. Developing a framework for database storage and inter-program exchange requires defining a language for communicating data. Defining this language requires first establishing a notation that humans can use to describe the data structures involved. I propose a simple notation to be used for describing data structures that are intended to be encoded using XML, the Extensible Markup Language (Bosak and Bra ,1999;Bra ,Paoli and Sperberg-McQueen, 1998;Fallside,2000). The notation is based in part on a small subset of UML, the Unified Modeling Language (Eriksson,1998;Oestereich,1999),a visual language for specifying software systems. There are three main advantages to using UML class diagrams as a basis for defining data structures. First, compared to using other notations or a programming language, the UML visual representations are generally easier to read and understand b readers who are not computer scientists. Second, the visual notation is implementation- neutral —the defined structures can be encoded in an concrete implementation language, not just XML but other formats as well, making the UML-based definitions more useful and flexible. Third, UML is a de facto industry standard (OMG,2000),documented in man books and available in man software tools including mainstream development environments (such as Microsoft Visual Basic 5 Enterprise Edition).Readers are therefore more likely to be familiar with it than other not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cds.caltech.edu/erato/news/index.html",</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Erato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The Systems Biology Workbench Softwa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cds.caltech.edu/erato/workbench.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arkup, kinetic, simulation, implementation, quantitative, spatial, stoichiometry, regulatory, exchange, systemic, UML, SBML, Gepasi, Dbsolve, Virtual Cell, E-cell, Gepasi, BioSpice, Jarnac, BioSpice, StochSim, graphical, SBW, ERATO, object-orien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rossref =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ujibuchi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 Fujibuchi and H. Ogata and H. Matsuda and M. Kanehisa",</w:t>
      </w:r>
    </w:p>
    <w:p>
      <w:pPr>
        <w:pStyle w:val="TextBody"/>
        <w:widowControl/>
        <w:tabs>
          <w:tab w:val="clear" w:pos="72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Automatic detection of conserved gene clusters in multiple genomes by graph comparison and P-quasi group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029--403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8/20/ 402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ph, comparative, analysis, KEGG, metabolism, whole genome, qualitativ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viously reported two graph algorithms for analysis of genomic information: a graph comparison algorithm to detect locally similar regions called correlated clusters and an algorithm to find a graph feature called P-quasi complete linkage. Based on these algorithms we have developed an automatic procedure to detect conserved gene clusters and align orthologous gene orders in multiple genomes. In the first step, the graph comparison is applied to pairwise genome comparisons, where the genome is considered as a one-dimensionally connected graph with genes as its nodes, and correlated clusters of genes that share sequence similarities are identified. In the next step, the P-quasi complete linkage analysis is applied to grouping of related clusters and conserved gene clusters in multiple genomes are identified. In the last step, orthologous relations of genes are established among each conserved cluster. We analyzed 17 completely sequenced microbial genomes and obtained 2313 clusters when the completeness parameter P: was 40%. About one quarter contained at least two genes that appeared in the metabolic and regulatory pathways in the KEGG database. This collection of conserved gene clusters is used to refine and augment ortholog group tables in KEGG and also to define ortholog identifiers as an extension of EC numb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2418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Ogata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Ogata and W. Fujibuchi and S. Goto and M. Kanehisa",</w:t>
      </w:r>
    </w:p>
    <w:p>
      <w:pPr>
        <w:pStyle w:val="TextBodyIndent"/>
        <w:widowControl/>
        <w:tabs>
          <w:tab w:val="clear" w:pos="0"/>
          <w:tab w:val="left" w:pos="270" w:leader="none"/>
          <w:tab w:val="left" w:pos="45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A heuristic graph comparison algorithm and its application to detect functionally related enzyme cluster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021--40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8/20/ 402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ph, KEGG, comparative, whole genome, metabolism, analysis, qualitative", </w:t>
      </w:r>
    </w:p>
    <w:p>
      <w:pPr>
        <w:pStyle w:val="Normal"/>
        <w:tabs>
          <w:tab w:val="clear" w:pos="72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vailability of computerized knowledge on biochemical pathways in the KEGG database opens new opportunities for developing computational methods to characterize and understand higher level functions of complete genomes. Our approach is based on the concept of graphs; for example, the genome is a graph with genes as nodes and the pathway is another graph with gene products as nodes. We have developed a simple method for graph comparison to identify local similarities, termed correlated clusters, between two graphs, which allows gaps and mismatches of nodes and edges and is especially suitable for detecting biological features. The method was applied to a comparison of the complete genomes of 10 microorganisms and the KEGG metabolic pathways, which revealed, not surprisingly, a tendency for formation of correlated clusters called FRECs (functionally related enzyme clusters). However, this tendency varied considerably depending on the organism. The relative number of enzymes in FRECs was close to 50% for Bacillus subtilis and Escherichia coli, but was &lt;10% for SYNECHOCYSTIS: and Saccharomyces cerevisiae. The FRECs collection is reorganized into a collection of ortholog group tables in KEGG, which represents conserved pathway motifs with the information about gene clusters in all the completely sequenced genom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2418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Roberts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J. Roberts and B. Nelson and M. J. Marton and R. Stoughton and M. R. Meyer and H. A. Bennett and Y. D. He and H. Dai and W. L. Walker and T. R. Hughes and M. Tyers and C. Boone and S. H. Friend",</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Signaling and circuitry of multiple MAPK pathways revealed by a matrix of global gene expression profile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45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73--88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87/5454/ 87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ignaling, reconstruction, qualitative, analysis, mutation, pathway discover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enome-wide transcript profiling was used to monitor signal transduction during yeast pheromone response. Genetic manipulations allowed analysis of changes in gene expression underlying pheromone signaling, cell cycle control, and polarized morphogenesis. A two-dimensional hierarchical clustered matrix, covering 383 of the most highly regulated genes, was constructed from 46 diverse experimental conditions. Diagnostic subsets of coexpressed genes reflected signaling activity, cross talk, and overlap of multiple mitogen-activated protein kinase (MAPK) pathways. Analysis of the profiles specified by two different MAPKs-Fus3p and Kss1p-revealed functional overlap of the filamentous growth and mating responses. Global transcript analysis reflects biological responses associated with the activation and perturbation of signal transduction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65730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nright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J.  Enright and I. Iliopoulos and N. C. Kyrpides and C. A. Ouzounis ",</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Protein interaction maps for complete genomes based on gene fusion ev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75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6--9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 nature/journal/v402/n6757/full/402086a0_fs.html&amp;content_filetype=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interaction map, graph, reconstruction, analysis, whole genome, qualitative, pathway discovery", </w:t>
      </w:r>
    </w:p>
    <w:p>
      <w:pPr>
        <w:pStyle w:val="Normal"/>
        <w:tabs>
          <w:tab w:val="clear" w:pos="72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large-scale effort to measure, detect and analyse protein-protein interactions using experimental methods is under way. These include biochemistry such as co-immunoprecipitation or crosslinking, molecular biology such as the two-hybrid system or phage display, and genetics such as unlinked noncomplementing mutant detection. Using the two-hybrid system, an international effort to analyse the complete yeast genome is in progress. Evidently, all these approaches are tedious, labour intensive and inaccurate. From a computational perspective, the question is how can we predict that two proteins interact from structure or sequence alone. Here we present a method that identifies gene-fusion events in complete genomes, solely based on sequence comparison. Because there must be selective pressure for certain genes to be fused over the course of evolution, we are able to predict functional associations of proteins. We show that 215 genes or proteins in the complete genomes of Escherichia coli, Haemophilus influenzae and Methanococcus jannaschii are involved in 64 unique fusion events. The approach is general, and can be applied even to genes of unknown fun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7342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ecskeiandSerrano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Becskei and L. Serrano",</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Engineering stability in gene networks by autoreg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78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90--5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 nature/journal/v405/n6786/full/405590a0_fs.html&amp;content_filetype=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engineering, feedback, regulatory", </w:t>
      </w:r>
    </w:p>
    <w:p>
      <w:pPr>
        <w:pStyle w:val="Normal"/>
        <w:tabs>
          <w:tab w:val="clear" w:pos="72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genetic and biochemical networks which underlie such things as homeostasis in metabolism and the developmental programs of living cells, must withstand considerable variations and random perturbations of biochemical parameters. These occur as transient changes in, for example, transcription, translation, and RNA and protein degradation. The intensity and duration of these perturbations differ between cells in a population. The unique state of cells, and thus the diversity in a population, is owing to the different environmental stimuli the individual cells experience and the inherent stochastic nature of biochemical processes (for example, refs 5 and 6). It has been proposed, but not demonstrated, that autoregulatory, negative feedback loops in gene circuits provide stability, thereby limiting the range over which the concentrations of network components fluctuate. Here we have designed and constructed simple gene circuits consisting of a regulator and transcriptional repressor modules in Escherichia coli and we show the gain of stability produced by negative feedbac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85072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stenmullerandMewes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Kastenmuller and H. W. Mew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n Object</w:t>
        <w:softHyphen/>
        <w:t>Oriented Data Model for the Dynamic Modelling of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German Conference on Bioinformatics (GCB'99)",</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i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Giegerich and R Hofestadt and T. Lengauer and W. Mewes and D. Schomburg and M. Vingron and E. Wingender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bioinfo.de/isb/gcb99/poster/ kastenmuell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object-oriented, metabolism, knowledge representation, ontology, database ",</w:t>
      </w:r>
    </w:p>
    <w:p>
      <w:pPr>
        <w:pStyle w:val="TextBodyIndent"/>
        <w:widowControl/>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bstract =     "Modern techniques in molecular biology produce enormous amounts of biological data. Entire genomes have been sequenced, expression data for almost complete sets of genes of many organisms is now available. In order to cope with the data and to extract a maximal amount of information from it, sophisticated tools for the comprehensive and partly automatical analysis of the data have to be developed. As the focus shifts from genes to genomes, the analysis of metabolic pathways becomes important. Systems like KEGG [Ogata et al., 1999] provide a nearly complete but static view of the current knowledge in this field. A system for a dynamic modelling of metabolic pathways [Fellenberg and Mewes, 1999] would overcome many of the limitations of such static encyclopaedias. Here, we present an object</w:t>
        <w:softHyphen/>
        <w:t>oriented data model for a pathway database. A system for dynamic modelling of metabolic pathways heavily relies on such a data mode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Jeong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Jeong and B. Tombor and R. Albert and Z. N. Oltvai and A. L. Barabasi",</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large-scale organization of metabolic network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80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51--65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 nature/journal/v407/n6804/full/407651a0_fs.html&amp;content_filetype=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systemic, comparative, robustness, topolog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 a cell or microorganism, the processes that generate mass, energy, information transfer and cell-fate specification are seamlessly integrated through a complex network of cellular constituents and reactions. However, despite the key role of these networks in sustaining cellular functions, their large-scale structure is essentially unknown. Here we present a systematic comparative mathematical analysis of the metabolic networks of 43 organisms representing all three domains of life. We show that, despite significant variation in their individual constituents and pathways, these metabolic networks have the same topological scaling properties and show striking similarities to the inherent organization of complex non-biological systems. This may indicate that metabolic organization is not only identical for all living organisms, but also complies with the design principles of robust and error-tolerant scale-free networks, and may represent a common blueprint for the large-scale organization of interactions among all cellular constituen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3421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feiffer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Pfeiffer and I. Sanchez-Valdenebro and J. C. Nuno and F. Montero and S. Schuster",</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METATOOL: for studying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51--25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5/3/251.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TOOL, implementation, flux route, reconstruction, kinetic, quantitative, analysis, metabolism, algebraic, stoichiometry", </w:t>
      </w:r>
    </w:p>
    <w:p>
      <w:pPr>
        <w:pStyle w:val="Normal"/>
        <w:tabs>
          <w:tab w:val="clear" w:pos="720"/>
          <w:tab w:val="left" w:pos="36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To reconstruct metabolic pathways from biochemical and/or genome sequence data, the stoichiometric and thermodynamic feasibility of the pathways has to be tested. This is achieved by characterizing the admissible region of flux distributions in steady state. This region is spanned by what can be called a convex basis. The concept of 'elementary flux modes' provides a mathematical tool to define all metabolic routes that are feasible in a given metabolic network. In addition, we define 'enzyme subsets' to be groups of enzymes that operate together in fixed flux proportions in all steady states of the system. RESULTS: Algorithms for computing the convex basis and elementary modes developed earlier are briefly reviewed. A newly developed algorithm for detecting all enzyme subsets in a given network is presented. All of these algorithms have been implemented in a novel computer program named METATOOL, whose features are outlined here. The algorithms are illustrated by an example taken from sugar metabolism. AVAILABILITY: METATOOL is available from ftp://bmsdarwin.brookes.ac. uk/pub/software/ibmpc/metatool. SUPPLEMENTARY INFORMATION: http://www. biologie.hu-berlin.de/biophysics/Theory/tpfeiffer/metatoo l.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22241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 Tohsato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Y. Tohsato and H. Matsuda and A. Hashimoto",</w:t>
      </w:r>
    </w:p>
    <w:p>
      <w:pPr>
        <w:pStyle w:val="TextBodyIndent"/>
        <w:widowControl/>
        <w:tabs>
          <w:tab w:val="clear" w:pos="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A multiple alignment algorithm for metabolic pathway analysis using enzyme hierarchy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376--3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ftp://ftp.sdsc.edu/pub/sdsc/biology/ISMB00/026.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analysis, graph, comparative, pathway alignment, qualitative",</w:t>
      </w:r>
    </w:p>
    <w:p>
      <w:pPr>
        <w:pStyle w:val="TextBodyIndent"/>
        <w:tabs>
          <w:tab w:val="clear" w:pos="0"/>
          <w:tab w:val="left" w:pos="27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tract =     "In many of the chemical reactions in living cells, enzymes act as catalysts in the conversion of certain compounds (substrates) into other compounds (products). Comparative analyses of the metabolic pathways formed by such reactions give important information on their evolution and on pharmacological targets (Dandekar et al. 1999). Each of the enzymes that constitute a pathway is classified according to the EC (Enzyme Commission) numbering system, which consists of four sets of numbers that categorize the type of the chemical reaction catalyzed. In this study, we consider that reaction similarities can be expressed by the similarities between EC numbers of the respective enzymes. Therefore, in order to find a common pattern among pathways, it is desirable to be able to use the functional hierarchy of EC numbers to express the reaction similarities. In this paper, we propose a multiple alignment algorithm utilizing information content that is extended to symbols having a hierarchical structure. The effectiveness of our method is demonstrated by applying the method to pathway analyses of sugar, DNA and amino acid metabolis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7709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Rainetal01,</w:t>
      </w:r>
    </w:p>
    <w:p>
      <w:pPr>
        <w:pStyle w:val="Normal"/>
        <w:tabs>
          <w:tab w:val="clear" w:pos="720"/>
          <w:tab w:val="left" w:pos="709"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27" w:hanging="2127"/>
        <w:rPr/>
      </w:pPr>
      <w:r>
        <w:rPr>
          <w:rFonts w:eastAsia="Courier New" w:cs="Courier New" w:ascii="Courier New" w:hAnsi="Courier New"/>
          <w:sz w:val="20"/>
          <w:szCs w:val="20"/>
        </w:rPr>
        <w:t xml:space="preserve">  </w:t>
      </w:r>
      <w:r>
        <w:rPr>
          <w:rFonts w:cs="Courier New" w:ascii="Courier New" w:hAnsi="Courier New"/>
          <w:sz w:val="20"/>
          <w:szCs w:val="20"/>
        </w:rPr>
        <w:t>author =       "</w:t>
      </w:r>
      <w:r>
        <w:rPr>
          <w:rFonts w:cs="Courier New" w:ascii="Courier New" w:hAnsi="Courier New"/>
          <w:sz w:val="20"/>
          <w:szCs w:val="20"/>
          <w:lang w:eastAsia="he-IL" w:bidi="he-IL"/>
        </w:rPr>
        <w:t>J. C. Rain and L. Selig and H. De Reuse and V. Battaglia and C. Reverdy and S. Simon and G. Lenzen and F. Petel and J. Wojcik and V. Schachter and Y. Chemama and A. Labigne and P. Legrain</w:t>
      </w:r>
      <w:r>
        <w:rPr>
          <w:rFonts w:cs="Courier New" w:ascii="Courier New" w:hAnsi="Courier New"/>
          <w:sz w:val="20"/>
          <w:szCs w:val="20"/>
        </w:rPr>
        <w:t>",</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pPr>
      <w:r>
        <w:rPr>
          <w:rFonts w:eastAsia="Courier New" w:cs="Courier New" w:ascii="Courier New" w:hAnsi="Courier New"/>
          <w:szCs w:val="20"/>
        </w:rPr>
        <w:t xml:space="preserve">  </w:t>
      </w:r>
      <w:r>
        <w:rPr>
          <w:rFonts w:cs="Courier New" w:ascii="Courier New" w:hAnsi="Courier New"/>
          <w:szCs w:val="20"/>
        </w:rPr>
        <w:t>title =        "</w:t>
      </w:r>
      <w:r>
        <w:rPr>
          <w:rFonts w:cs="Courier New" w:ascii="Courier New" w:hAnsi="Courier New"/>
          <w:szCs w:val="20"/>
          <w:lang w:eastAsia="he-IL" w:bidi="he-IL"/>
        </w:rPr>
        <w:t>The protein--protein interaction map of Helicobacter pylori</w:t>
      </w:r>
      <w:r>
        <w:rPr>
          <w:rFonts w:cs="Courier New" w:ascii="Courier New" w:hAnsi="Courier New"/>
          <w:szCs w:val="20"/>
        </w:rPr>
        <w:t xml:space="preserv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11--2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r>
        <w:rPr>
          <w:rFonts w:cs="Courier New" w:ascii="Courier New" w:hAnsi="Courier New"/>
          <w:sz w:val="20"/>
          <w:szCs w:val="20"/>
          <w:lang w:eastAsia="he-IL" w:bidi="he-IL"/>
        </w:rPr>
        <w:t>http://www.nature.com/cgi-taf/DynaPage.taf?file=/nature/journal/v409/n6817/full/409211a0_fs.html&amp;content_filetype=pdf</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implementation, visualization, reconstruction, PIMRider, graphical, domain, interactive, interaction map",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w:t>
      </w:r>
      <w:r>
        <w:rPr>
          <w:rFonts w:cs="Courier New" w:ascii="Courier New" w:hAnsi="Courier New"/>
          <w:sz w:val="20"/>
          <w:szCs w:val="20"/>
          <w:lang w:eastAsia="he-IL" w:bidi="he-IL"/>
        </w:rPr>
        <w:t>With the availability of complete DNA sequences for many prokaryotic and eukaryotic genomes, and soon for the human genome itself, it is important to develop reliable proteome-wide approaches for a better understanding of protein function. As elementary constituents of cellular protein complexes and pathways, protein–protein interactions are key determinants of protein function. Here we have built a large-scale protein–protein interaction map of the human gastric pathogen Helicobacter pylori. We have used a high-throughput strategy of the yeast two-hybrid assay to screen 261 H. pylori proteins against a highly complex library of genome-encoded polypeptides. Over 1,200 interactions were identified between H. pylori proteins, connecting 46.6% of the proteome. The determination of a reliability score for every single protein–protein interaction and the identification of the actual interacting domains permitted the assignment of unannotated proteins to biological pathways.</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White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B. Whit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ioQUEST metabolic pathways/enzyme kinetics simul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url =          "http://omega.cc.umb.edu/~bwhite/ek.htm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simulation, BioQUEST, metabolism, kineti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etabolic Pathways is a set of building blocks that run on the numerical simulation program Extend. They allow the user to construct model of uncatalyzed and catalyzed reactions and to model the flows of reactants and products over tim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Selkov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G. Selkov",</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Electronic ar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home.xnet.com/~selkovjr/ElectricAr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visualization, implementation, Electronic Arc, metabolism, grap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ith varying degrees of convenience,       ElectricArc can be used to design everything from abstract graphs to electronic circuits, database schema, computer networks and metabolic pathways. At the moment, I have only included examples for metabolic pathways; examples for other areas of application will soon follow. ElectricArc represents an attempt to borrow the most generally useful ideas       from electronic CAD technology. It is based on two abstract graph objects, Node and Arc. The code consists of the two tools named symbol and net, the former being used to create the data and symbols for Nodes, while the latter serves the task of laying out the networks of Nodes by connecting them with Arcs.         Like a markup language that makes the content of a man-written text understandable or processible to       machines by inserting special tags in it, the data format used by ElectricArc conveys the meaning of the man-made graphics by associating individual primitives or groups of primitives with descriptive keywords and data valu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rp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 and M. Krummenacker and S. Paley and J. Wagg",</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Integrated pathway/genome databases and their role in drug discover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Trends in Bio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75--28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download.bmn.com/pdf/browse/areas/record?uid= TIBTECH.tibt0799_01677799_v0017i07_00001316&amp;rendertype=pdf&amp;ftl_accessed_via=BROWSE&amp;node=TOC%40%40TIBTECH%40reviews&amp;mis=.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base, EcoCyc, implementation, protein-protein, pathway discovery, visualization, comparative, metabolism, inference, whole genome, frames", </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Integrated pathway-genome databases describe the genes and genome of an organism, as well as its predicted pathways, reactions, enzymes and metabolites. In conjunction with visualization and analysis software, these databases provide a framework for improved understanding of microbial physiology and for antimicrobial drug discovery. We describe pathway-based analyses of the genomes of a number of medically relevant microorganisms and a novel software tool that visualizes gene-expression data on a diagram showing the whole metabolic network of the microorganis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37023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RomeroandKaro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R. Romero and P. Karp",</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Nutrition-Related Analysis of Pathway/Genome Databa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acific Symposium on Biocomputing",</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70--48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R. B. Altman and A. K. Dunker and L. Hunter and T. E. Klei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orld Scientific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Singapo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mi.stanford.edu/projects/helix/psb01/ romero.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database, implementation, EcoCyc, reconstruction, pathway discovery, inference, whole genome, frames",</w:t>
      </w:r>
    </w:p>
    <w:p>
      <w:pPr>
        <w:pStyle w:val="TextBodyIndent"/>
        <w:rPr/>
      </w:pPr>
      <w:r>
        <w:rPr>
          <w:rFonts w:eastAsia="Courier New"/>
        </w:rPr>
        <w:t xml:space="preserve">  </w:t>
      </w:r>
      <w:r>
        <w:rPr/>
        <w:t xml:space="preserve">abstract =     "We present an algorithm that solves two related problems in the analysis of metabolic networks stored within a pathway/genome database. (1) The Forward Propagation Problem: given a set of nutrients that are inputs to the metabolic network, what compounds will be produced by the metabolic network? (2) The Backtracking Problem: given the results of a forward propagation, and given a set of essential compounds that are not produced as a result of the forward propagation, what precursors must be supplied to produce those essential compounds? A program based on this algorithm is applied to the EcoCyc database, which is a pathway/genome database for </w:t>
      </w:r>
      <w:r>
        <w:rPr>
          <w:i/>
          <w:iCs/>
        </w:rPr>
        <w:t xml:space="preserve">E. coli </w:t>
      </w:r>
      <w:r>
        <w:rPr/>
        <w:t>that consists of annotated genomes and the metabolic reactions and pathways associated with the known gene products. The inputs to the program are a description of the metabolic network of an organism (EcoCyc), a set of nutrients corresponding to a known minimal growth medium, and a list of essential compounds to be produced. The program "fires" the microorganism's metabolism contained in the database and predicts all synthesized and non-synthesized essential compounds, along with the missing precursors required to produce the latter. When applied to the EcoCyc database, the program identifies a number of missing precursors that indicate incomplete regions of the database. Thus the program results can be used to evaluate existing pathway databases like EcoCy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rpoetal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 and C. Ouzounis and S. Paley",</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HinCyc: A Knowledge Base of the Complete Genome and Metabolic Pathways of H. influenza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6—1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ai.sri.com/pubs/papers/Karp96:HinCyc/ document.p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database, implementation, HinCyc, reconstruction, pathway discovery, inference, whole genome, frames",</w:t>
      </w:r>
    </w:p>
    <w:p>
      <w:pPr>
        <w:pStyle w:val="TextBodyIndent"/>
        <w:rPr/>
      </w:pPr>
      <w:r>
        <w:rPr>
          <w:rFonts w:eastAsia="Courier New"/>
        </w:rPr>
        <w:t xml:space="preserve">  </w:t>
      </w:r>
      <w:r>
        <w:rPr/>
        <w:t>abstract =     "We present a methodology for predicting the metabolic pathways of an organism from its genomic sequence by reference to a knowledge base of known metabolic pathways. We applied these techniques to the genome of H. influenzae by reference to the EcoCyc knowledge base to predict which of 81 metabolic pathways of E. coli are found in H. influenzae. The resulting prediction is a complex hypothesis that is presented in computer form as HinCyc: an electronic encyclopedia of the genes and metabolic pathways of H. influenzae. HinCyc connects the predicted genes, enzymes, enzyme-catalyzed reactions, and biochemical pathways in a WWW-accessible knowledge base to allow scientists to explore this complex hypothes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87751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rp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 and M. Riley and M. Saier and I. T. Paulsen and S. M. Paley and A. Pellegrini-Toole",</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EcoCyc and MetaCyc databa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6--5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8/1/56.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signaling, EcoCyc, implementation, database, transport, knowledge representation, MetaCyc, graphical, visualization, frame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EcoCyc is an organism-specific Pathway/Genome Database that describes the metabolic and signal-transduction pathways of Escherichia coli, its enzymes, and-a new addition-its transport proteins. MetaCyc is a new metabolic-pathway database that describes pathways and enzymes of many different organisms, with a microbial focus. Both databases are queried using the Pathway Tools graphical user interface, which provides a wide variety of query operations and visualization tools. EcoCyc and MetaCyc are available at http://ecocyc.PangeaSystems.com/ecocyc/",</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9218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rpandPaleyl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 and S. Pal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ations of Metabolic Knowledge: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3—2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ai.sri.com/pubs/papers/ Karp94:Representations/document.ps.Z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knowledge representation, implementation, database, EcoCyc, frames, inference, graph",</w:t>
      </w:r>
    </w:p>
    <w:p>
      <w:pPr>
        <w:pStyle w:val="TextBodyIndent"/>
        <w:rPr/>
      </w:pPr>
      <w:r>
        <w:rPr>
          <w:rFonts w:eastAsia="Courier New"/>
        </w:rPr>
        <w:t xml:space="preserve">  </w:t>
      </w:r>
      <w:r>
        <w:rPr/>
        <w:t>abstract =     "The automatic generation of drawings of metabolic pathways is a challenging problem that depends intimately on exactly what information has been recorded for each pathway, and on how that information is encoded. The chief contributions of the paper are a minimized representation for biochemical pathways called the predecessor list, and inference procedures for converting the predecessor list into a pathway-graph representation that can serve as input to a pathway-drawing algorithm. The predecessor list has several advantages over the pathway graph, including its compactness and its lack of redundancy. The conversion between the two representations can be formulated as both a constraint-satisfaction problem and a logical inference problem, whose goal is to assign directions to reactions, and to determine which are the main chemical compounds in the reaction. We describe a set of production rules that solves this inference problem. We also present heuristics for inferring whether the exterior compounds that are substrates of reactions at the periphery of a pathway are side or main compounds. These techniques were evaluated on 18 metabolic pathways from the EcoCyc knowledge 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58439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rpandRiley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D. Karp and M. Rile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Representations of Metabolic Knowledg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Intelligent Systems for Molecular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7—21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AAAI Pres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Palo Alt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database, frames, knowledge representation, metabolism, implementation, EcoCyc, comparative",</w:t>
      </w:r>
    </w:p>
    <w:p>
      <w:pPr>
        <w:pStyle w:val="TextBodyIndent"/>
        <w:rPr/>
      </w:pPr>
      <w:r>
        <w:rPr>
          <w:rFonts w:eastAsia="Courier New"/>
        </w:rPr>
        <w:t xml:space="preserve">  </w:t>
      </w:r>
      <w:r>
        <w:rPr/>
        <w:t>abstract =     "Construction of electronic repositories of metabolic information is an increasingly active area of research. Encoding detailed knowledge of a complex biological domain requires finely honed representations. We survey representations used for several metabolic databases, including Eco-Cyc, and reach the following conclusions. Representation of the metabolism must distinguish enzyme classes from individual enzymes, because there is not a one-to-one mapping from enzymes to the reactions they catalyze. Individual enzymes must be represented explicitly as proteins, e.g., by encoding their subunit structure. The species variation of metabolism must be represented. So must the substrate specificity of enzymes, which may be treated in several 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758433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rpandMavrovounioti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Karp and M. Mavrovouniotis",</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Representing, analyzing, and synthesizing biochemical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IEEE Expe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2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ai.sri.com/pubs/papers/Karp94-11:Representing/document.ps.Z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knowledge representation, database, simulation, pathway discovery, reconstruction, inference, frames, analysi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Living cells are complex systems whose growth and existence depends on thousands of biochemical reactions. A subset of these reactions -- the      metabolism -- interconverts small molecules. A variety of computational problems arise in representing knowledge of the metabolism in electronic form, in analyzing that knowledge to gain deeper insights into complexities of the metabolism, and in using such knowledge in biology, biotechnology and health applications. These problems provide a rich set of opportunities for exploiting existing AI techniques, and challenges for developing new and improved techniques. This article describes challenges and opportunities for addressing computational problems in the metabolism with techniques from knowledge representation, planning, integration of heterogeneous databases, qualitative reasoning, knowledge acquisition, and machine learning. The computational problems include construction of large shared knowledge bases of biochemical pathways, knowledge acquisition from the biochemical literature, qualitative simulation of metabolic pathways, thermodynamic estimation, synthesis of metabolic pathways, and scientific hypothesis forma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InProceedings{KarpandPaley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D. Karp and S. Pale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Automated Drawing of Metabolic Pathways ",</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title =    "Proceedings of the third international conference on bioinformatics and genome research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ditor =       "H. Lim and C. Cantor and R. Robbin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sh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res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ai.sri.com/pubs/papers/Karp94:Automated/ document.ps.Z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EcoCyc, implementation, visualoization, graph, knowledge representation, frames, metabolism, database",</w:t>
      </w:r>
    </w:p>
    <w:p>
      <w:pPr>
        <w:pStyle w:val="TextBodyIndent"/>
        <w:rPr/>
      </w:pPr>
      <w:r>
        <w:rPr>
          <w:rFonts w:eastAsia="Courier New"/>
        </w:rPr>
        <w:t xml:space="preserve">  </w:t>
      </w:r>
      <w:r>
        <w:rPr/>
        <w:t>abstract =     "The EcoCyc system consists of a knowledge base that describes the genes and intermediary metabolism of E. coli, and a graphical user interface (GUI) for      accessing that knowledge. This paper presents algorithms for drawing metabolic pathways by dynamically querying the underlying knowledge base. These algorithms provide a foundation for building graphical user interfaces to metabolic databases. Pathway drawing is a graph-layout problem. Our algorithms draw pathways of several different topologies, including linear, cyclic, and branching pathways, as well as larger groupings of such pathways. The algorithms provide several visual presentations of metabolic pathways, for example, compounds can be drawn as names and/or chemical structures, and enzyme names and side compounds can be drawn or omitted. The GUI also provides several facilities for navigating in the space of biochemical pathways, such as traversing connections between pathways, and exploding or collapsing a pathway to include or exclude neighboring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Xenariosetal01,</w:t>
      </w:r>
    </w:p>
    <w:p>
      <w:pPr>
        <w:pStyle w:val="BodyTextIndent2"/>
        <w:rPr/>
      </w:pPr>
      <w:r>
        <w:rPr>
          <w:rFonts w:eastAsia="Courier New"/>
        </w:rPr>
        <w:t xml:space="preserve"> </w:t>
      </w:r>
      <w:r>
        <w:rPr/>
        <w:t>author =       "I. Xenarios and E. Fernandez E and L. Salwinski and X. J. Duan and M. J. Thompson and E. M. Marcotte and D. Eisenberg",</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DIP: the database of interacting proteins: 2001 updat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39--24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9/1/23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database, visualization, graphical, comparative, implementation, DIP, molecular, domain, literature, information extrac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Database of Interacting Proteins (DIP; http://dip.doe-mbi.ucla. edu) is a database that documents experimentally determined protein-protein interactions. Since January 2000 the number of protein-protein interactions in DIP has nearly tripled to 3472 and the number of proteins to 2659. New interactive tools have been developed to aid in the visualization, navigation and study of networks of protein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2510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Xenariosetal00,</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uthor =       "I. Xenarios and D. W. Rice and L. Salwinski and M. K. Baron and E. M. Marcotte and D. Eisenberg",</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DIP: the database of interacting prote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9--29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8/1/28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database, visualization, graphical, comparative, implementation, DIP, molecular, domain, literature, information extrac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 The Database of Interacting Proteins (DIP; http://dip.doe-mbi.ucla.edu) is a database that documents experimentally determined protein-protein interactions. This database is intended to provide the scientific community with a comprehensive and integrated tool for browsing and efficiently extracting information about protein interactions and interaction networks in biological processes. Beyond cataloging details of protein-protein interactions, the DIP is useful for understanding protein function and protein-protein relationships, studying the properties of networks of interacting proteins, benchmarking predictions of protein-protein interactions, and studying the evolution of protein-protein intera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9224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ellegrini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Pellegrini and E. M. Marcotte and M. J. Thompson and D. Eisenberg and T. O. Yeates",</w:t>
      </w:r>
    </w:p>
    <w:p>
      <w:pPr>
        <w:pStyle w:val="TextBodyIndent"/>
        <w:widowControl/>
        <w:tabs>
          <w:tab w:val="clear" w:pos="0"/>
          <w:tab w:val="left" w:pos="63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Assigning protein functions by comparative genome analysis: protein phylogenetic profile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285--428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ubmedcentral.nih.gov/ picrender.cgi?artid=5436&amp;pictype=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comparative, reconstruction, phylogenetic profile, signaling, metabolism, protein-protein, interaction map, graph, analysis, whole genome, qualitative, pathway discovery", </w:t>
      </w:r>
    </w:p>
    <w:p>
      <w:pPr>
        <w:pStyle w:val="TextBodyIndent"/>
        <w:widowControl/>
        <w:tabs>
          <w:tab w:val="clear" w:pos="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tract =     "Determining protein functions from genomic sequences is a central goal of bioinformatics. We present a method based on the assumption that proteins that function together in a pathway or structural complex are likely to evolve in a correlated fashion. During evolution, all such functionally linked proteins tend to be either preserved or eliminated in a new species. We describe this property of correlated evolution by characterizing each protein by its phylogenetic profile, a string that encodes the presence or absence of a protein in every known genome. We show that proteins having matching or similar profiles strongly tend to be functionally linked. This method of phylogenetic profiling allows us to predict the function of uncharacterized prote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20025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arcotteetal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M. Marcotte and M. Pellegrini and M. J. Thompson and T. O. Yeates and D. Eisenberg",</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A combined algorithm for genome-wide prediction of protein function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75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3--8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ature/journal/v402/n6757/full/402083a0_fs.html&amp;content_filetype=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construction, protein-protein, metabolism, comparative, phylogenetic profile, domain, interaction map, graph, analysis, whole genome, qualitative, pathway discovery, Rosetta ston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availability of over 20 fully sequenced genomes has driven the development of new methods to find protein function and interactions. Here we group proteins by correlated evolution, correlated messenger RNA expression patterns and patterns of domain fusion to determine functional relationships among the 6,217 proteins of the yeast Saccharomyces cerevisiae. Using these methods, we discover over 93,000 pairwise links between functionally related yeast proteins. Links between characterized and uncharacterized proteins allow a general function to be assigned to more than half of the 2,557 previously uncharacterized yeast proteins. Examples of functional links are given for a protein family of previously unknown function, a protein whose human homologues are implicated in colon cancer and the yeast prion Sup3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57342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Eisenberg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Eisenberg and E. M. Marcotte and I. Xenarios and T. O. Yeates",</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Protein function in the post-genomic er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40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78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23--82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ature/journal/v405/n6788/full/405823a0_fs.html&amp;content_filetype=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construction, protein-protein, metabolism, comparative, phylogenetic profile, domain, interaction map, graph, analysis, whole genome, qualitative, pathway discovery, Rosetta ston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Faced with the avalanche of genomic sequences and data on messenger RNA expression, biological scientists are confronting a frightening prospect: piles of information but only flakes of knowledge. How can the thousands of sequences being determined and deposited, and the thousands of expression profiles being generated by the new array methods, be synthesized into useful knowledge? What form will this knowledge take? These are questions being addressed by scientists in the field known as 'functional genom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86620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arcotteetal99a,</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uthor =       "E. M. Marcotte and M. Pellegrini and H. L. Ng and D. W. Rice and T. O. Yeates and D. Eisenberg",</w:t>
      </w:r>
    </w:p>
    <w:p>
      <w:pPr>
        <w:pStyle w:val="TextBodyIndent"/>
        <w:widowControl/>
        <w:tabs>
          <w:tab w:val="clear" w:pos="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Detecting protein function and protein-protein interactions from genome sequence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4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751--75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85/5428/ 75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construction, analysis, whole genome, domain, protein-protein, metabolism, interaction map, DIP, implementation, database, Rosetta ston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computational method is proposed for inferring protein interactions from genome sequences on the basis of the observation that some pairs of interacting proteins have homologs in another organism fused into a single protein chain. Searching sequences from many genomes revealed 6809 such putative protein-protein interactions in Escherichia coli and 45,502 in yeast. Many members of these pairs were confirmed as functionally related; computational filtering further enriches for interactions. Some proteins have links to several other proteins; these coupled links appear to represent functional interactions such as complexes or pathways. Experimentally confirmed interacting pairs are documented in a Database of Interacting Prote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42700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Boehringer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Boehringer Mannheim biochemical pathway char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expasy.ch/cgi-bin/search-biochem-index",</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graphical, visualization, signaling, metabolism, database, regulatory, Boehringer ",</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digitized version of our Biochemical Pathway Chart is available on the ExPASy Molecular Biology Server of the Geneva University Hospital and the University of Geneva. An electronic index allows for the quick localization of any metabolite or enzyme on the chart. In addition most enzyme names on the chart act as links to the extensive ENZYME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pathdb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PathDB: A Metabolic Pathway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cgr.org/research/pathd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metabolism, database, implementation, PathDB, visualization, pathway discovery, kinetic, simualtion, Gepasi, analysis, flux balancing, steady state, flux rout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NCGR is developing a general metabolic pathway database that will represent current knowledge of metabolism. PathDB is unique in that it will not be restricted to the pathways that curators have defined but it will be able to discover any paths between metabolit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http://www.ncgr.org/software/pathdb/",</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Unpublished{spad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SPAD signaling pathway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grt.kyushu-u.ac.jp/spa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signaling, regulatory, visualization, graphical, database ",</w:t>
      </w:r>
    </w:p>
    <w:p>
      <w:pPr>
        <w:pStyle w:val="Normal"/>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Signaling PAthway Database (SPAD) is an integrated database for genetic information and signal transduction systems. There are multiple signal transduction pathways: cascade of information from plasma membrane to nucleus in response to an extracellular stimulus in living organisms. Extracellular signal molecule binds specific intracellular receptor, and initiates the signaling pathway. Now, there is a large amount of information about the signaling pathway which controls the gene expression and cellular proliferation. We have developed an integrated database SPAD to understrand the overview of signaling transduction. SPAD is divided to four categories based on extracellular signal molecules (Growth factor, Cytokine, and Hormone) and stress, that initiate the intracellular signaling pathway. SPAD is compiled in order to descrive information on interaction between protein and protein, protein and DNA as well as information on sequences of DNA and prote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irson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I. Pirson and N. Fortemaison and C. Jacobs and S. Dremier and J. E. Dumont and C. Maenhaut",</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visual display of regulatory information and network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Trends in Cel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04--40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journals.bmn.com/search/site?search_action= resolve&amp;uid_type=elecref&amp;uid=ivp_09628924_10_404_iam_fulltex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graphical, visualization, metabolism, regularoty, signaling, protein-protein, knowledge representation, qualitative, domai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Cell regulation and signal transduction are becoming increasingly complex, with reports of new cross-signalling, feedback, and feedforward regulations between pathways and between the multiple isozymes discovered at each step of these pathways. However, this information, which requires pages of text for its description, can be summarized in very simple schemes, although there is no consensus on the drawing of such schemes. This article presents a simple set of rules that allows a lot of information to be inserted in easily understandable displ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099859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VoitandRadivoyevitch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O. Voit and T. Radivoyevitch",</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Biochemical systems analysis of genome-wide expression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023--103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 16/11/102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kinetic, analysis, metabolism, quantitative, steady state, S-system, PLAS, implementation, metabolic control, flux balancing, power-law formalism, numerical, systemic",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Modern methods of genomics have produced an unprecedented amount of raw data. The interpretation and explanation of these data constitute a major, well-recognized challenge. Results: Biochemical Systems Theory (BST) is the mathematical basis of a well-established methodological framework for analyzing networks of biochemical reactions. An existing BST model of yeast glycolysis is used here to explain and interpret the glycolytic gene expression pattern of heat shocked yeast. Our analysis demonstrates that the observed gene expression profile satisfies the primary goals of increased ATP, trehalose, and NADPH production, while maintaining intermediate metabolites at reasonable levels. Based on a systematic exploration of alternative, hypothetical expression profiles, we show that the observed profile outperforms other profiles. Conclusion: BST is a useful framework for combining DNA microarray data with enzymatic process information to yield new insights into metabolic pathway regulation. Availability: All analyses were executed with the software PLAS©, which is freely available at http://correio.cc.fc.ul.pt/~aenf/plas.html for academic u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59314",</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JainandKrishn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S. Jain and S. Krishna",</w:t>
      </w:r>
    </w:p>
    <w:p>
      <w:pPr>
        <w:pStyle w:val="TextBodyIndent"/>
        <w:widowControl/>
        <w:tabs>
          <w:tab w:val="clear" w:pos="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A model for the emergence of cooperation, interdependence, and structure in evolving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43--54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8/2/54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comparative, graph, regulatory, metabolism, analysi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Evolution produces complex and structured networks of interacting components in chemical, biological, and social systems. We describe a simple mathematical model for the evolution of an idealized chemical system to study how a network of cooperative molecular species arises and evolves to become more complex and structured. The network is modeled by a directed weighted graph whose positive and negative links represent "catalytic" and "inhibitory" interactions among the molecular species, and which evolves as the least populated species (typically those that go extinct) are replaced by new ones. A small autocatalytic set, appearing by chance, provides the seed for the spontaneous growth of connectivity and cooperation in the graph. A highly structured chemical organization arises inevitably as the autocatalytic set enlarges and percolates through the network in a short analytically determined timescale. This self organization does not require the presence of self-replicating species. The network also exhibits catastrophes over long timescales triggered by the chance elimination of "keystone" species, followed by recoveri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4995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elkovetal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Selkov and Y. Grechkin and N. Mikhailova and E. Selkov",</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MPW: the Metabolic Pathways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3--4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6/1/43.pdf",</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base, implementation, MPW, EMP, WIT2, visualization, metabolism, reconstruction, PUMA, signaling, regulatory, graphical, kinetic, </w:t>
      </w:r>
      <w:r>
        <w:rPr>
          <w:rFonts w:cs="Courier New" w:ascii="Courier New" w:hAnsi="Courier New"/>
          <w:color w:val="000000"/>
          <w:sz w:val="20"/>
          <w:szCs w:val="20"/>
        </w:rPr>
        <w:t>stoichiometry</w:t>
      </w:r>
      <w:r>
        <w:rPr>
          <w:rFonts w:cs="Courier New" w:ascii="Courier New" w:hAnsi="Courier New"/>
          <w:sz w:val="20"/>
          <w:szCs w:val="20"/>
        </w:rPr>
        <w:t xml:space="preserve">, whole genome, comparative, compartment, transport",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Metabolic Pathwasy Database (MPW) (www.biobase.com/emphome.html/homepage. html.pags/pathways.html) a derivative of EMP (www.biobase.com/EMP) plays a fundamental role in the technology of metabolic reconstructions from sequenced genomes under the PUMA (www.mcs.anl.gov/home/compbio/PUMA/Production/ ReconstructedMetabolism/reconstruction.html), WIT (www.mcs.anl.gov/home/compbio/WIT/wit.html ) and WIT2 (beauty.isdn.msc.anl.gov/WIT2.pub/CGI/user.cgi) systems. In October 1997, it included some 2800 pathway diagrams covering primary and secondary metabolism, membrane transport, signal transduction pathways, intracellular traffic, translation and transcription. In the current public release of MPW (beauty.isdn.mcs.anl.gov/MPW), the encoding is based on the logical structure of the pathways and is represented by the objects commonly used in electronic circuit design. This facilitates drawing and editing the diagrams and makes possible automation of the basic simulation operations such as deriving stoichiometric matrices, rate laws, and, ultimately, dynamic models of metabolic pathways. Individual pathway diagrams, automatically derived from the original ASCII records, are stored as SGML instances supplemented by relational indices. An auxiliary database of compound names and structures, encoded in the SMILES format, is maintained to unambiguously connect the pathways to the chemical structures of their intermediat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40714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elkovetal96,</w:t>
      </w:r>
    </w:p>
    <w:p>
      <w:pPr>
        <w:pStyle w:val="Normal"/>
        <w:tabs>
          <w:tab w:val="clear" w:pos="720"/>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E. Selkov and S. Basmanova and T. Gaasterland and I. Goryanin and Y. Gretchkin and N. Maltsev and V. Nenashev and R. Overbeek and E. Panyushkina and L. Pronevitch and E. Selkov E and I. Yunus ",</w:t>
      </w:r>
    </w:p>
    <w:p>
      <w:pPr>
        <w:pStyle w:val="TextBodyIndent"/>
        <w:widowControl/>
        <w:tabs>
          <w:tab w:val="clear" w:pos="0"/>
          <w:tab w:val="left" w:pos="9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tle =        "The metabolic pathway collection from EMP: the enzymes and metabolic pathways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6--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4/1/26.pdf",</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database, implementation, EMP, visualization, metabolism, reconstruction, graphical, kinetic, </w:t>
      </w:r>
      <w:r>
        <w:rPr>
          <w:rFonts w:cs="Courier New" w:ascii="Courier New" w:hAnsi="Courier New"/>
          <w:color w:val="000000"/>
          <w:sz w:val="20"/>
          <w:szCs w:val="20"/>
        </w:rPr>
        <w:t>stoichiometry</w:t>
      </w:r>
      <w:r>
        <w:rPr>
          <w:rFonts w:cs="Courier New" w:ascii="Courier New" w:hAnsi="Courier New"/>
          <w:sz w:val="20"/>
          <w:szCs w:val="20"/>
        </w:rPr>
        <w:t xml:space="preserve">, whole genome, comparative, PUMA",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Enzymes and Metabolic Pathways database (EMP) is an encoding of the contents of over 10 000 original publications on the topics of enzymology and metabolism. This large body of information has been transformed into a queryable database. An extraction of over 1800 pictorial representations of metabolic pathways from this collection is freely available on the World Wide Web. We believe that this collection will play an important role in the interpretation of genetic sequence data, as well as offering a meaningful framework for the integration of many other forms of biologic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8594593",</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ellandWagne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A. Fell and A. Wagner",</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small world of metabolis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 Biotechn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121--112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bt/journal/v18/n11/full/nbt1100_1121.html&amp;filetyp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small world, graph, quantitative, connectivit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06238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Gleiss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M. Gleiss and P. F. Stadler and A. Wagner and D. A. Fell ",</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Small Cycles in Small World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hysical Review Lette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submit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antafe.edu/sfi/publications/Working-Papers/00-10-058.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small world, graph, quantitative, connectivit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characterize the distributions of short cycles in a large metabolic network previously shown to have small world characteristics and a power law degree distribution. Compared with three classes of random networks, including Erdos-Renyi random graphs and synthetic small world networks of the same connectivity, the metabolic network has a particularly large number of triangles and a deficit in large cycles. Short cycles reduce the length of detours when a connection is clipped, so we propose that long cycles in metabolism may have been selected against in order to shorten transition times and reduce the likelihood of oscillations in response to external perturba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WagnerandFell00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Wagner and D. A. Fell ",</w:t>
      </w:r>
    </w:p>
    <w:p>
      <w:pPr>
        <w:pStyle w:val="TextBody"/>
        <w:widowContro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160" w:hanging="21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tle =        "The Small World Inside Large Metabol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Royal Society series B",</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submit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antafe.edu/sfi/publications/Working-Papers/00-07-04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analysis, small world, graph, quantitative, connectivit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 xml:space="preserve">abstract =     "We analyze the structure of a large metabolic network, that of the energy and biosynthesis metabolism of </w:t>
      </w:r>
      <w:r>
        <w:rPr>
          <w:rFonts w:cs="Courier New" w:ascii="Courier New" w:hAnsi="Courier New"/>
          <w:i/>
          <w:iCs/>
          <w:sz w:val="20"/>
          <w:szCs w:val="20"/>
        </w:rPr>
        <w:t>Escherichia coli</w:t>
      </w:r>
      <w:r>
        <w:rPr>
          <w:rFonts w:cs="Courier New" w:ascii="Courier New" w:hAnsi="Courier New"/>
          <w:sz w:val="20"/>
          <w:szCs w:val="20"/>
        </w:rPr>
        <w:t xml:space="preserve">. This network is a paradigmatic case for the large genetic and metabolic networks that functional genomics efforts are beginning to elucidate. To analyze the structure of networks involving hundreds or thousands of components by simple visual inspection is impossible, and a quantitative framework is needed to analyze them. We propose a graph theoretical description of the </w:t>
      </w:r>
      <w:r>
        <w:rPr>
          <w:rFonts w:cs="Courier New" w:ascii="Courier New" w:hAnsi="Courier New"/>
          <w:i/>
          <w:iCs/>
          <w:sz w:val="20"/>
          <w:szCs w:val="20"/>
        </w:rPr>
        <w:t>E. coli</w:t>
      </w:r>
      <w:r>
        <w:rPr>
          <w:rFonts w:cs="Courier New" w:ascii="Courier New" w:hAnsi="Courier New"/>
          <w:sz w:val="20"/>
          <w:szCs w:val="20"/>
        </w:rPr>
        <w:t xml:space="preserve"> metabolic network, a description that we hope will prove useful for other genetic networks. We find that this network is a small world graph, a type of graph observed in a variety of seemingly unrelated areas, such as friendship networks in sociology, the structure of electrical power grids, and the nervous system of </w:t>
      </w:r>
      <w:r>
        <w:rPr>
          <w:rFonts w:cs="Courier New" w:ascii="Courier New" w:hAnsi="Courier New"/>
          <w:i/>
          <w:iCs/>
          <w:sz w:val="20"/>
          <w:szCs w:val="20"/>
        </w:rPr>
        <w:t>C. elegans</w:t>
      </w:r>
      <w:r>
        <w:rPr>
          <w:rFonts w:cs="Courier New" w:ascii="Courier New" w:hAnsi="Courier New"/>
          <w:sz w:val="20"/>
          <w:szCs w:val="20"/>
        </w:rPr>
        <w:t>. Moreover, its connectivity follows a power law, another unusual but by no means rare statistical distribution. This architecture may serve to minimize transition times between metabolic states, and also reflect the evolutionary history of metabolism.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antillanandMackey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Santillan and M. C. Mackey",</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Dynamic regulation of the tryptophan operon: A modeling study and comparison with experimental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364--136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pnas.org/cgi/reprint/98/4/136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kinetic, analysis, regulatory, temporal, biochemistry, simulation, delay differential equation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A mathematical model for regulation of the tryptophan operon is presented. This model takes into account repression, feedback enzyme inhibition, and transcriptional attenuation. Special attention is given to model parameter estimation based on experimental data. The model's system of delay differential equations is numerically solved, and the results are compared with experimental data on the temporal evolution of enzyme activity in cultures of Escherichia coli after a nutritional shift (minimal + tryptophan medium to minimal medium). Good agreement is obtained between the numeric simulations and the experimental results for wild-type E. coli, as well as for two different mutant strai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7195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rPr>
      </w:pPr>
      <w:r>
        <w:rPr>
          <w:rFonts w:cs="Courier New" w:ascii="Courier New" w:hAnsi="Courier New"/>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orstandSchulten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V. Forst and K. Schulten",</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Phylogenetic analysis of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Molecular Evolu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5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71--4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link.springer-ny.com/link/service/journals/00239/papers/1052006/10520471.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comparative, graph, whope genome, qualitative, pathway alignment, scor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information provided by completely sequenced genomes can yield insights into the multi-level organization of organisms and their evolution. At the lowest level of molecular organization individual enzymes are formed, often through assembly of multiple polypeptides. At a higher level, sets of enzymes group into metabolic networks. Much has been learned about the relationship of species from phylogenetic trees comparing individual enzymes. In this article we extend conventional phylogenetic analysis of individual enzymes in different organisms to the organisms' metabolic networks. For this purpose we suggest a method that combines sequence information with information about the underlying reaction networks. A distance between pathways is defined as incorporating distances between substrates and distances between corresponding enzymes. The new analysis is applied to electron-transfer and amino acid biosynthesis networks yielding a more comprehensive understanding of similarities and differences between organis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4335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rPr>
      </w:pPr>
      <w:r>
        <w:rPr>
          <w:rFonts w:cs="Courier New" w:ascii="Courier New" w:hAnsi="Courier New"/>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Ono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 Ono and H. Hishigaki and A. Tanigami and T. Takagi",</w:t>
      </w:r>
    </w:p>
    <w:p>
      <w:pPr>
        <w:pStyle w:val="HTMLPreformatted"/>
        <w:ind w:left="2156" w:hanging="2156"/>
        <w:rPr>
          <w:rFonts w:ascii="Courier New" w:hAnsi="Courier New" w:cs="Courier New"/>
        </w:rPr>
      </w:pPr>
      <w:r>
        <w:rPr>
          <w:rFonts w:eastAsia="Courier New" w:cs="Courier New" w:ascii="Courier New" w:hAnsi="Courier New"/>
        </w:rPr>
        <w:t xml:space="preserve">  </w:t>
      </w:r>
      <w:r>
        <w:rPr>
          <w:rFonts w:cs="Courier New" w:ascii="Courier New" w:hAnsi="Courier New"/>
        </w:rPr>
        <w:t>title =        "Automated extraction of information on protein-protein interactions from the biological literatur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155--16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2/155.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tation, protein-protein, reconstruction, literature, information extractio, NLP, qualitativ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To understand biological process, we must clarify how proteins interact with each other. However, since information about protein-protein interactions still exists primarily in the scientific literature, it is not accessible in a computer-readable format. Efficient processing of large amounts of interactions therefore needs an intelligent information extraction method. Our aim is to develop an efficient method for extracting information on protein-protein interaction from scientific literature. RESULTS: We present a method for extracting information on protein-protein interactions from the scientific literature. This method, which employs only a protein name dictionary, surface clues on word patterns and simple part-of-speech rules, achieved high recall and precision rates for yeast (recall = 86.8% and precision = 94.3%) and Escherichia coli (recall = 82.5% and precision = 93.5%). The result of extraction suggests that our method should be applicable to any species for which a protein name dictionary is constructed. AVAILABILITY: The program is available on request from the author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23807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Idekeretal01,</w:t>
      </w:r>
    </w:p>
    <w:p>
      <w:pPr>
        <w:pStyle w:val="HTMLPreformatted"/>
        <w:ind w:left="2170" w:hanging="2170"/>
        <w:rPr>
          <w:rFonts w:ascii="Courier New" w:hAnsi="Courier New" w:cs="Courier New"/>
        </w:rPr>
      </w:pPr>
      <w:r>
        <w:rPr>
          <w:rFonts w:eastAsia="Courier New" w:cs="Courier New" w:ascii="Courier New" w:hAnsi="Courier New"/>
        </w:rPr>
        <w:t xml:space="preserve">  </w:t>
      </w:r>
      <w:r>
        <w:rPr>
          <w:rFonts w:cs="Courier New" w:ascii="Courier New" w:hAnsi="Courier New"/>
        </w:rPr>
        <w:t>author =       "T. Ideker and V. Thorsson and J. A. Ranish and R. Christmas and J. Buhler and J. K. Eng and R. Bumgarner and D. R. Goodlett DR and R. Aebersold and L. Hood L.",</w:t>
      </w:r>
    </w:p>
    <w:p>
      <w:pPr>
        <w:pStyle w:val="HTMLPreformatted"/>
        <w:ind w:left="2170" w:hanging="2170"/>
        <w:rPr>
          <w:rFonts w:ascii="Courier New" w:hAnsi="Courier New" w:cs="Courier New"/>
        </w:rPr>
      </w:pPr>
      <w:r>
        <w:rPr>
          <w:rFonts w:eastAsia="Courier New" w:cs="Courier New" w:ascii="Courier New" w:hAnsi="Courier New"/>
        </w:rPr>
        <w:t xml:space="preserve">  </w:t>
      </w:r>
      <w:r>
        <w:rPr>
          <w:rFonts w:cs="Courier New" w:ascii="Courier New" w:hAnsi="Courier New"/>
        </w:rPr>
        <w:t>title =        "Integrated genomic and proteomic analyses of a systematically perturbed metabolic network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51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929--9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92/5518/</w:t>
        <w:br/>
        <w:t>92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whole genome, reconstruction, graph, protein-protein, graphical, regulatory, biochemistry, semi-quantitative, muta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demonstrate an integrated approach to build, test, and refine a model of a cellular pathway, in which perturbations to critical pathway components are analyzed using DNA microarrays, quantitative proteomics, and databases of known physical interactions. Using this approach, we identify 997 messenger RNAs responding to 20 systematic perturbations of the yeast galactose-utilization pathway, provide evidence that approximately 15 of 289 detected proteins are regulated posttranscriptionally, and identify explicit physical interactions governing the cellular response to each perturbation. We refine the model through further iterations of perturbation and global measurements, suggesting hypotheses about the regulation of galactose utilization and physical interactions between this and a variety of other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34020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r>
        <w:br w:type="page"/>
      </w:r>
    </w:p>
    <w:p>
      <w:pPr>
        <w:pStyle w:val="HTMLPreformatted"/>
        <w:rPr>
          <w:rFonts w:ascii="Courier New" w:hAnsi="Courier New" w:cs="Courier New"/>
          <w:lang w:bidi="he-IL"/>
        </w:rPr>
      </w:pPr>
      <w:r>
        <w:rPr>
          <w:rFonts w:cs="Courier New" w:ascii="Courier New" w:hAnsi="Courier New"/>
          <w:lang w:bidi="he-IL"/>
        </w:rPr>
      </w:r>
    </w:p>
    <w:p>
      <w:pPr>
        <w:pStyle w:val="Normal"/>
        <w:widowControl w:val="false"/>
        <w:autoSpaceDE w:val="false"/>
        <w:ind w:left="2160" w:hanging="2160"/>
        <w:rPr/>
      </w:pPr>
      <w:r>
        <w:rPr>
          <w:rFonts w:cs="Courier New" w:ascii="Courier New" w:hAnsi="Courier New"/>
          <w:sz w:val="20"/>
          <w:szCs w:val="20"/>
        </w:rPr>
        <w:t>@Article{</w:t>
      </w:r>
      <w:r>
        <w:rPr>
          <w:rFonts w:cs="Courier New" w:ascii="Courier New" w:hAnsi="Courier New"/>
          <w:sz w:val="20"/>
          <w:szCs w:val="20"/>
          <w:lang w:bidi="he-IL"/>
        </w:rPr>
        <w:t>ThattaiandvanOudenaarden</w:t>
      </w:r>
      <w:r>
        <w:rPr>
          <w:rFonts w:cs="Courier New" w:ascii="Courier New" w:hAnsi="Courier New"/>
          <w:sz w:val="20"/>
          <w:szCs w:val="20"/>
        </w:rPr>
        <w:t>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uthor =       "</w:t>
      </w:r>
      <w:r>
        <w:rPr>
          <w:rFonts w:cs="Courier New" w:ascii="Courier New" w:hAnsi="Courier New"/>
          <w:sz w:val="20"/>
          <w:szCs w:val="20"/>
          <w:lang w:bidi="he-IL"/>
        </w:rPr>
        <w:t>M. Thattai and A. van Oudenaarden</w:t>
      </w:r>
      <w:r>
        <w:rPr>
          <w:rFonts w:cs="Courier New" w:ascii="Courier New" w:hAnsi="Courier New"/>
          <w:sz w:val="20"/>
          <w:szCs w:val="20"/>
        </w:rPr>
        <w:t>",</w:t>
      </w:r>
    </w:p>
    <w:p>
      <w:pPr>
        <w:pStyle w:val="HTMLPreformatted"/>
        <w:ind w:left="2160" w:hanging="2160"/>
        <w:rPr/>
      </w:pPr>
      <w:r>
        <w:rPr>
          <w:rFonts w:eastAsia="Courier New" w:cs="Courier New" w:ascii="Courier New" w:hAnsi="Courier New"/>
        </w:rPr>
        <w:t xml:space="preserve">  </w:t>
      </w:r>
      <w:r>
        <w:rPr>
          <w:rFonts w:cs="Courier New" w:ascii="Courier New" w:hAnsi="Courier New"/>
        </w:rPr>
        <w:t>title =        "</w:t>
      </w:r>
      <w:r>
        <w:rPr>
          <w:rFonts w:cs="Courier New" w:ascii="Courier New" w:hAnsi="Courier New"/>
          <w:lang w:bidi="he-IL"/>
        </w:rPr>
        <w:t>Intrinsic noise in gene regulatory networks</w:t>
      </w:r>
      <w:r>
        <w:rPr>
          <w:rFonts w:cs="Courier New" w:ascii="Courier New" w:hAnsi="Courier New"/>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Proceedings of the National Academy of Sciences USA",</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volume =       "</w:t>
      </w:r>
      <w:r>
        <w:rPr>
          <w:rFonts w:cs="Courier New" w:ascii="Courier New" w:hAnsi="Courier New"/>
          <w:sz w:val="20"/>
          <w:szCs w:val="20"/>
          <w:lang w:bidi="he-IL"/>
        </w:rPr>
        <w:t>98</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number =       "</w:t>
      </w:r>
      <w:r>
        <w:rPr>
          <w:rFonts w:cs="Courier New" w:ascii="Courier New" w:hAnsi="Courier New"/>
          <w:sz w:val="20"/>
          <w:szCs w:val="20"/>
          <w:lang w:bidi="he-IL"/>
        </w:rPr>
        <w:t>15</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pages =        "</w:t>
      </w:r>
      <w:r>
        <w:rPr>
          <w:rFonts w:cs="Courier New" w:ascii="Courier New" w:hAnsi="Courier New"/>
          <w:sz w:val="20"/>
          <w:szCs w:val="20"/>
          <w:lang w:bidi="he-IL"/>
        </w:rPr>
        <w:t>8614-=8619</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r>
        <w:rPr>
          <w:rFonts w:cs="Courier New" w:ascii="Courier New" w:hAnsi="Courier New"/>
          <w:sz w:val="20"/>
          <w:szCs w:val="20"/>
          <w:lang w:bidi="he-IL"/>
        </w:rPr>
        <w:t>http://www.pnas.org/cgi/reprint/98/15/8614.pdf</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gulatory, analysis, feedback, quantitative, continous, stochastic, kinetic, steady stat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w:t>
      </w:r>
      <w:r>
        <w:rPr>
          <w:rFonts w:cs="Courier New" w:ascii="Courier New" w:hAnsi="Courier New"/>
          <w:sz w:val="20"/>
          <w:szCs w:val="20"/>
          <w:lang w:bidi="he-IL"/>
        </w:rPr>
        <w:t>Cells are intrinsically noisy biochemical reactors: low reactant numbers can lead to significant statistical fluctuations in molecule numbers and reaction rates. Here we use an analytic model to investigate the emergent noise properties of genetic systems. We find for a single gene that noise is essentially determined at the translational level, and that the mean and variance of protein concentration can be independently controlled. The noise strength immediately following single gene induction is almost twice the final steady-state value. We find that fluctuations in the concentrations of a regulatory protein can propagate through a genetic cascade; translational noise control could explain the inefficient translation rates observed for genes encoding such regulatory proteins. For an autoregulatory protein, we demonstrate that negative feedback efficiently decreases system noise. The model can be used to predict the noise characteristics of networks of arbitrary connectivity. The general procedure is further illustrated for an autocatalytic protein and a bistable genetic switch. The analysis of intrinsic noise reveals biological roles of gene network structures and can lead to a deeper understanding of their evolutionary origin.</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crossref =     "PMID:</w:t>
      </w:r>
      <w:r>
        <w:rPr>
          <w:rFonts w:cs="Courier New" w:ascii="Courier New" w:hAnsi="Courier New"/>
          <w:sz w:val="20"/>
          <w:szCs w:val="20"/>
          <w:lang w:bidi="he-IL"/>
        </w:rPr>
        <w:t>11438714</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r>
        <w:br w:type="page"/>
      </w:r>
    </w:p>
    <w:p>
      <w:pPr>
        <w:pStyle w:val="HTMLPreformatted"/>
        <w:rPr>
          <w:rFonts w:ascii="Courier New" w:hAnsi="Courier New" w:cs="Courier New"/>
          <w:sz w:val="20"/>
          <w:szCs w:val="20"/>
          <w:lang w:bidi="he-IL"/>
        </w:rPr>
      </w:pPr>
      <w:r>
        <w:rPr>
          <w:rFonts w:cs="Courier New" w:ascii="Courier New" w:hAnsi="Courier New"/>
          <w:sz w:val="20"/>
          <w:szCs w:val="20"/>
          <w:lang w:bidi="he-IL"/>
        </w:rPr>
      </w:r>
    </w:p>
    <w:p>
      <w:pPr>
        <w:pStyle w:val="Normal"/>
        <w:widowControl w:val="false"/>
        <w:autoSpaceDE w:val="false"/>
        <w:ind w:left="2160" w:hanging="2160"/>
        <w:rPr/>
      </w:pPr>
      <w:r>
        <w:rPr>
          <w:rFonts w:cs="Courier New" w:ascii="Courier New" w:hAnsi="Courier New"/>
          <w:sz w:val="20"/>
          <w:szCs w:val="20"/>
        </w:rPr>
        <w:t>@Article{</w:t>
      </w:r>
      <w:r>
        <w:rPr>
          <w:rFonts w:cs="Courier New" w:ascii="Courier New" w:hAnsi="Courier New"/>
          <w:sz w:val="20"/>
          <w:szCs w:val="20"/>
          <w:lang w:bidi="he-IL"/>
        </w:rPr>
        <w:t>WojcikandSchachter</w:t>
      </w:r>
      <w:r>
        <w:rPr>
          <w:rFonts w:cs="Courier New" w:ascii="Courier New" w:hAnsi="Courier New"/>
          <w:sz w:val="20"/>
          <w:szCs w:val="20"/>
        </w:rPr>
        <w:t>01,</w:t>
      </w:r>
    </w:p>
    <w:p>
      <w:pPr>
        <w:pStyle w:val="HTMLPreformatted"/>
        <w:rPr/>
      </w:pPr>
      <w:r>
        <w:rPr>
          <w:rFonts w:eastAsia="Courier New" w:cs="Courier New" w:ascii="Courier New" w:hAnsi="Courier New"/>
        </w:rPr>
        <w:t xml:space="preserve">  </w:t>
      </w:r>
      <w:r>
        <w:rPr>
          <w:rFonts w:cs="Courier New" w:ascii="Courier New" w:hAnsi="Courier New"/>
        </w:rPr>
        <w:t>author =       "</w:t>
      </w:r>
      <w:r>
        <w:rPr>
          <w:rFonts w:cs="Courier New" w:ascii="Courier New" w:hAnsi="Courier New"/>
          <w:lang w:bidi="he-IL"/>
        </w:rPr>
        <w:t>J. Wojcik and V. Schachter</w:t>
      </w:r>
      <w:r>
        <w:rPr>
          <w:rFonts w:cs="Courier New" w:ascii="Courier New" w:hAnsi="Courier New"/>
        </w:rPr>
        <w:t>",</w:t>
      </w:r>
    </w:p>
    <w:p>
      <w:pPr>
        <w:pStyle w:val="HTMLPreformatted"/>
        <w:ind w:left="2170" w:hanging="2170"/>
        <w:rPr/>
      </w:pPr>
      <w:r>
        <w:rPr>
          <w:rFonts w:eastAsia="Courier New" w:cs="Courier New" w:ascii="Courier New" w:hAnsi="Courier New"/>
        </w:rPr>
        <w:t xml:space="preserve">  </w:t>
      </w:r>
      <w:r>
        <w:rPr>
          <w:rFonts w:cs="Courier New" w:ascii="Courier New" w:hAnsi="Courier New"/>
        </w:rPr>
        <w:t>title =        "</w:t>
      </w:r>
      <w:r>
        <w:rPr>
          <w:rFonts w:cs="Courier New" w:ascii="Courier New" w:hAnsi="Courier New"/>
          <w:lang w:bidi="he-IL"/>
        </w:rPr>
        <w:t>Protein-protein interaction map inference using interacting domain profile pairs</w:t>
      </w:r>
      <w:r>
        <w:rPr>
          <w:rFonts w:cs="Courier New" w:ascii="Courier New" w:hAnsi="Courier New"/>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journal =      "</w:t>
      </w:r>
      <w:r>
        <w:rPr>
          <w:rFonts w:cs="Courier New" w:ascii="Courier New" w:hAnsi="Courier New"/>
          <w:sz w:val="20"/>
          <w:szCs w:val="20"/>
          <w:lang w:bidi="he-IL"/>
        </w:rPr>
        <w:t>Bioinformatics</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volume =       "</w:t>
      </w:r>
      <w:r>
        <w:rPr>
          <w:rFonts w:cs="Courier New" w:ascii="Courier New" w:hAnsi="Courier New"/>
          <w:sz w:val="20"/>
          <w:szCs w:val="20"/>
          <w:lang w:bidi="he-IL"/>
        </w:rPr>
        <w:t>17</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pages =        "</w:t>
      </w:r>
      <w:r>
        <w:rPr>
          <w:rFonts w:cs="Courier New" w:ascii="Courier New" w:hAnsi="Courier New"/>
          <w:sz w:val="20"/>
          <w:szCs w:val="20"/>
          <w:lang w:bidi="he-IL"/>
        </w:rPr>
        <w:t>S296--S305</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r>
        <w:rPr>
          <w:rFonts w:cs="Courier New" w:ascii="Courier New" w:hAnsi="Courier New"/>
          <w:sz w:val="20"/>
          <w:szCs w:val="20"/>
          <w:lang w:bidi="he-IL"/>
        </w:rPr>
        <w:t>http://bioinformatics.oupjournals.org/cgi/reprint/</w:t>
        <w:br/>
        <w:t>17/suppl_1/S296.pdf</w:t>
      </w:r>
      <w:r>
        <w:rPr>
          <w:rFonts w:cs="Courier New" w:ascii="Courier New" w:hAnsi="Courier New"/>
          <w:sz w:val="20"/>
          <w:szCs w:val="20"/>
        </w:rPr>
        <w:t xml:space="preserv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graph, whole genome, reconstruction, inference, comparative, qualitative, implementation, PIMRider",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w:t>
      </w:r>
      <w:r>
        <w:rPr>
          <w:rFonts w:cs="Courier New" w:ascii="Courier New" w:hAnsi="Courier New"/>
          <w:sz w:val="20"/>
          <w:szCs w:val="20"/>
          <w:lang w:bidi="he-IL"/>
        </w:rPr>
        <w:t>A number of predictive methods have been designed to predict protein interaction from sequence or expression data. On the experimental front, however, high-throughput proteomics technologies are starting to yield large volumes of protein-protein interaction data. High-quality experimental protein interaction maps constitute the natural dataset upon which to build interaction predictions. Thus the motivation to develop the first interaction-based protein interaction map prediction algorithm. A technique to predict protein-protein interaction maps across organisms is introduced, the 'interaction-domain pair profile' method. The method uses a high-quality protein interaction map with interaction domain information as input to predict an interaction map in another organism. It combines sequence similarity searches with clustering based on interaction patterns and interaction domain information. We apply this approach to the prediction of an interaction map of Escherichia coli from the recently published interaction map of the human gastric pathogen Helicobacter pylori. Results are compared with predictions of a second inference method based only on full-length protein sequence similarity - the "naive" method. The domain-based method is shown to i) eliminate a significant amount of false-positives of the naive method that are the consequences of multi-domain proteins; ii) increase the sensitivity compared to the naive method by identifying new potential interactions. Availability: Contact the authors.</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7302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r>
        <w:br w:type="page"/>
      </w:r>
    </w:p>
    <w:p>
      <w:pPr>
        <w:pStyle w:val="HTMLPreformatted"/>
        <w:rPr>
          <w:rFonts w:ascii="Courier New" w:hAnsi="Courier New" w:cs="Courier New"/>
          <w:sz w:val="20"/>
          <w:szCs w:val="20"/>
          <w:lang w:bidi="he-IL"/>
        </w:rPr>
      </w:pPr>
      <w:r>
        <w:rPr>
          <w:rFonts w:cs="Courier New" w:ascii="Courier New" w:hAnsi="Courier New"/>
          <w:sz w:val="20"/>
          <w:szCs w:val="20"/>
          <w:lang w:bidi="he-IL"/>
        </w:rPr>
      </w:r>
    </w:p>
    <w:p>
      <w:pPr>
        <w:pStyle w:val="Normal"/>
        <w:widowControl w:val="false"/>
        <w:autoSpaceDE w:val="false"/>
        <w:ind w:left="2160" w:hanging="2160"/>
        <w:rPr/>
      </w:pPr>
      <w:r>
        <w:rPr>
          <w:rFonts w:cs="Courier New" w:ascii="Courier New" w:hAnsi="Courier New"/>
          <w:sz w:val="20"/>
          <w:szCs w:val="20"/>
        </w:rPr>
        <w:t>@Article{</w:t>
      </w:r>
      <w:r>
        <w:rPr>
          <w:rFonts w:cs="Courier New" w:ascii="Courier New" w:hAnsi="Courier New"/>
          <w:sz w:val="20"/>
          <w:szCs w:val="20"/>
          <w:lang w:bidi="he-IL"/>
        </w:rPr>
        <w:t>Mrowka</w:t>
      </w:r>
      <w:r>
        <w:rPr>
          <w:rFonts w:cs="Courier New" w:ascii="Courier New" w:hAnsi="Courier New"/>
          <w:sz w:val="20"/>
          <w:szCs w:val="20"/>
        </w:rPr>
        <w:t>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uthor =       "R.</w:t>
      </w:r>
      <w:r>
        <w:rPr>
          <w:rFonts w:cs="Courier New" w:ascii="Courier New" w:hAnsi="Courier New"/>
          <w:sz w:val="20"/>
          <w:szCs w:val="20"/>
          <w:lang w:bidi="he-IL"/>
        </w:rPr>
        <w:t xml:space="preserve"> Mrowka</w:t>
      </w:r>
      <w:r>
        <w:rPr>
          <w:rFonts w:cs="Courier New" w:ascii="Courier New" w:hAnsi="Courier New"/>
          <w:sz w:val="20"/>
          <w:szCs w:val="20"/>
        </w:rPr>
        <w:t>",</w:t>
      </w:r>
    </w:p>
    <w:p>
      <w:pPr>
        <w:pStyle w:val="HTMLPreformatted"/>
        <w:ind w:left="2160" w:hanging="2160"/>
        <w:rPr/>
      </w:pPr>
      <w:r>
        <w:rPr>
          <w:rFonts w:eastAsia="Courier New" w:cs="Courier New" w:ascii="Courier New" w:hAnsi="Courier New"/>
        </w:rPr>
        <w:t xml:space="preserve">  </w:t>
      </w:r>
      <w:r>
        <w:rPr>
          <w:rFonts w:cs="Courier New" w:ascii="Courier New" w:hAnsi="Courier New"/>
        </w:rPr>
        <w:t>title =        "</w:t>
      </w:r>
      <w:r>
        <w:rPr>
          <w:rFonts w:cs="Courier New" w:ascii="Courier New" w:hAnsi="Courier New"/>
          <w:lang w:bidi="he-IL"/>
        </w:rPr>
        <w:t>A Java applet for visualizing protein-protein interaction</w:t>
      </w:r>
      <w:r>
        <w:rPr>
          <w:rFonts w:cs="Courier New" w:ascii="Courier New" w:hAnsi="Courier New"/>
        </w:rPr>
        <w:t xml:space="preserve"> ",</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journal =      "</w:t>
      </w:r>
      <w:r>
        <w:rPr>
          <w:rFonts w:cs="Courier New" w:ascii="Courier New" w:hAnsi="Courier New"/>
          <w:sz w:val="20"/>
          <w:szCs w:val="20"/>
          <w:lang w:bidi="he-IL"/>
        </w:rPr>
        <w:t>Bioinformatics</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7",</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pages =        "</w:t>
      </w:r>
      <w:r>
        <w:rPr>
          <w:rFonts w:cs="Courier New" w:ascii="Courier New" w:hAnsi="Courier New"/>
          <w:sz w:val="20"/>
          <w:szCs w:val="20"/>
          <w:lang w:bidi="he-IL"/>
        </w:rPr>
        <w:t>669--671</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r>
        <w:rPr>
          <w:rFonts w:cs="Courier New" w:ascii="Courier New" w:hAnsi="Courier New"/>
          <w:sz w:val="20"/>
          <w:szCs w:val="20"/>
          <w:lang w:bidi="he-IL"/>
        </w:rPr>
        <w:t>http://bioinformatics.oupjournals.org/cgi/reprint/17/</w:t>
        <w:br/>
        <w:t>7/669.pdf</w:t>
      </w:r>
      <w:r>
        <w:rPr>
          <w:rFonts w:cs="Courier New" w:ascii="Courier New" w:hAnsi="Courier New"/>
          <w:sz w:val="20"/>
          <w:szCs w:val="20"/>
        </w:rPr>
        <w:t>",</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 xml:space="preserve">keywords =     "protein-protein, implementation, graphical, visualization, graph, qualitative, java, whole genome",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w:t>
      </w:r>
      <w:r>
        <w:rPr>
          <w:rFonts w:cs="Courier New" w:ascii="Courier New" w:hAnsi="Courier New"/>
          <w:sz w:val="20"/>
          <w:szCs w:val="20"/>
          <w:lang w:bidi="he-IL"/>
        </w:rPr>
        <w:t>Summary: A web applet for browsing protein-protein interactions was implemented. It enables the display of interaction relationships, based upon neighboring distance and biological function. Availability: The Java applet is available at http://www.charite.de/bioinformatics</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crossref =     "</w:t>
      </w:r>
      <w:r>
        <w:rPr>
          <w:rFonts w:cs="Courier New" w:ascii="Courier New" w:hAnsi="Courier New"/>
          <w:sz w:val="20"/>
          <w:szCs w:val="20"/>
          <w:lang w:bidi="he-IL"/>
        </w:rPr>
        <w:t>PMID:11448890</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lang w:bidi="he-IL"/>
        </w:rPr>
      </w:pPr>
      <w:r>
        <w:rPr>
          <w:rFonts w:cs="Courier New" w:ascii="Courier New" w:hAnsi="Courier New"/>
          <w:sz w:val="20"/>
          <w:szCs w:val="20"/>
          <w:lang w:bidi="he-IL"/>
        </w:rPr>
      </w:r>
    </w:p>
    <w:p>
      <w:pPr>
        <w:pStyle w:val="HTMLPreformatted"/>
        <w:rPr>
          <w:rFonts w:ascii="Courier New" w:hAnsi="Courier New" w:cs="Courier New"/>
          <w:lang w:bidi="he-IL"/>
        </w:rPr>
      </w:pPr>
      <w:r>
        <w:rPr>
          <w:rFonts w:cs="Courier New" w:ascii="Courier New" w:hAnsi="Courier New"/>
          <w:lang w:bidi="he-IL"/>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Ichikawa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K. Ichikawa",</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A-Cell: graphical user interface for the construction of biochemical reaction",</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83--48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5/483.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tation, A-Cell, visualization, biochemistry, graphical, graph, simulation, quantitative, continous, kinetic, biochemistry",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MMARY: A-Cell is a tool for constructing models of complex and complicated biochemical reactions. An important feature of A-Cell is its graphical user interface for constructing biochemical reactions. In addition, it has a capability of importing previously constructed models, combining them, and constructing a comprehensive model. The simulation program for the model is automatically generated by A-c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33124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r>
        <w:br w:type="page"/>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eckerandRojas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M. Y. Becker and I. Rojas",</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A graph layout algorithm for drawing metabolic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461--46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5/461.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visualization, graph",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MOTIVATION: A large amount of data on metabolic pathways is available in databases. The ability to visualise the complex data dynamically would be useful for building more powerful research tools to access the databases. Metabolic pathways are typically modelled as graphs in which nodes represent chemical compounds, and edges represent chemical reactions between compounds. Thus, the problem of visualising pathways can be formulated as a graph layout problem. Currently available visual interfaces to biochemical databases either use static images or cannot cope well with more complex, non-standard pathways. RESULTS: This paper presents a new algorithm for drawing pathways which uses a combination of circular, hierarchic and force-directed graph layout algorithms to compute positions of the graph elements representing main compounds and reactions. The algorithm is particularly designed for cyclic or partially cyclic pathways or for combinations of complex pathways. It has been tested on five sample pathways with promising resul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33124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r>
        <w:br w:type="page"/>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pPr>
      <w:r>
        <w:rPr>
          <w:rFonts w:cs="Courier New" w:ascii="Courier New" w:hAnsi="Courier New"/>
          <w:sz w:val="20"/>
          <w:szCs w:val="20"/>
        </w:rPr>
        <w:t>@Article{</w:t>
      </w:r>
      <w:r>
        <w:rPr>
          <w:rFonts w:cs="Courier New" w:ascii="Courier New" w:hAnsi="Courier New"/>
          <w:sz w:val="20"/>
          <w:szCs w:val="20"/>
          <w:lang w:bidi="he-IL"/>
        </w:rPr>
        <w:t>Marcotte</w:t>
      </w:r>
      <w:r>
        <w:rPr>
          <w:rFonts w:cs="Courier New" w:ascii="Courier New" w:hAnsi="Courier New"/>
          <w:sz w:val="20"/>
          <w:szCs w:val="20"/>
        </w:rPr>
        <w:t>etal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uthor =       "E. M.</w:t>
      </w:r>
      <w:r>
        <w:rPr>
          <w:rFonts w:cs="Courier New" w:ascii="Courier New" w:hAnsi="Courier New"/>
          <w:sz w:val="20"/>
          <w:szCs w:val="20"/>
          <w:lang w:bidi="he-IL"/>
        </w:rPr>
        <w:t xml:space="preserve"> Marcotte and I. Xenarios and D. Eisenberg</w:t>
      </w:r>
      <w:r>
        <w:rPr>
          <w:rFonts w:cs="Courier New" w:ascii="Courier New" w:hAnsi="Courier New"/>
          <w:sz w:val="20"/>
          <w:szCs w:val="20"/>
        </w:rPr>
        <w:t>",</w:t>
      </w:r>
    </w:p>
    <w:p>
      <w:pPr>
        <w:pStyle w:val="HTMLPreformatted"/>
        <w:ind w:left="2160" w:hanging="2160"/>
        <w:rPr/>
      </w:pPr>
      <w:r>
        <w:rPr>
          <w:rFonts w:eastAsia="Courier New" w:cs="Courier New" w:ascii="Courier New" w:hAnsi="Courier New"/>
        </w:rPr>
        <w:t xml:space="preserve">  </w:t>
      </w:r>
      <w:r>
        <w:rPr>
          <w:rFonts w:cs="Courier New" w:ascii="Courier New" w:hAnsi="Courier New"/>
        </w:rPr>
        <w:t>title =        "</w:t>
      </w:r>
      <w:r>
        <w:rPr>
          <w:rFonts w:cs="Courier New" w:ascii="Courier New" w:hAnsi="Courier New"/>
          <w:lang w:bidi="he-IL"/>
        </w:rPr>
        <w:t>Mining literature for protein-protein interactions</w:t>
      </w:r>
      <w:r>
        <w:rPr>
          <w:rFonts w:cs="Courier New" w:ascii="Courier New" w:hAnsi="Courier New"/>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journal =      "</w:t>
      </w:r>
      <w:r>
        <w:rPr>
          <w:rFonts w:cs="Courier New" w:ascii="Courier New" w:hAnsi="Courier New"/>
          <w:sz w:val="20"/>
          <w:szCs w:val="20"/>
          <w:lang w:bidi="he-IL"/>
        </w:rPr>
        <w:t>Bioinformatics</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4",</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pages =        "</w:t>
      </w:r>
      <w:r>
        <w:rPr>
          <w:rFonts w:cs="Courier New" w:ascii="Courier New" w:hAnsi="Courier New"/>
          <w:sz w:val="20"/>
          <w:szCs w:val="20"/>
          <w:lang w:bidi="he-IL"/>
        </w:rPr>
        <w:t>359--363</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url =          "</w:t>
      </w:r>
      <w:r>
        <w:rPr>
          <w:rFonts w:cs="Courier New" w:ascii="Courier New" w:hAnsi="Courier New"/>
          <w:sz w:val="20"/>
          <w:szCs w:val="20"/>
          <w:lang w:bidi="he-IL"/>
        </w:rPr>
        <w:t>http://bioinformatics.oupjournals.org/cgi/reprint/17</w:t>
        <w:br/>
        <w:t>/4/359.pdf</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information extraction, literature, qualitative, implementation, DIP",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w:t>
      </w:r>
      <w:r>
        <w:rPr>
          <w:rFonts w:cs="Courier New" w:ascii="Courier New" w:hAnsi="Courier New"/>
          <w:sz w:val="20"/>
          <w:szCs w:val="20"/>
          <w:lang w:bidi="he-IL"/>
        </w:rPr>
        <w:t>MOTIVATION: A central problem in bioinformatics is how to capture information from the vast current scientific literature in a form suitable for analysis by computer. We address the special case of information on protein-protein interactions, and show that the frequencies of words in Medline abstracts can be used to determine whether or not a given paper discusses protein-protein interactions. For those papers determined to discuss this topic, the relevant information can be captured for the Database of Interacting PROTEINS: Furthermore, suitable gene annotations can also be captured. RESULTS: Our Bayesian approach scores Medline abstracts for probability of discussing the topic of interest according to the frequencies of discriminating words found in the abstract. More than 80 discriminating words (e.g. complex, interaction, two-hybrid) were determined from a training set of 260 Medline abstracts corresponding to previously validated entries in the Database of Interacting Proteins. Using these words and a log likelihood scoring function, approximately 2000 Medline abstracts were identified as describing interactions between yeast proteins. This approach now forms the basis for the rapid expansion of the Database of Interacting Proteins.</w:t>
      </w:r>
      <w:r>
        <w:rPr>
          <w:rFonts w:cs="Courier New" w:ascii="Courier New" w:hAnsi="Courier New"/>
          <w:sz w:val="20"/>
          <w:szCs w:val="20"/>
        </w:rPr>
        <w:t>",</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crossref =     "PMID:</w:t>
      </w:r>
      <w:r>
        <w:rPr>
          <w:rFonts w:cs="Courier New" w:ascii="Courier New" w:hAnsi="Courier New"/>
          <w:sz w:val="20"/>
          <w:szCs w:val="20"/>
          <w:lang w:bidi="he-IL"/>
        </w:rPr>
        <w:t>11301305</w:t>
      </w: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lang w:bidi="he-IL"/>
        </w:rPr>
      </w:pPr>
      <w:r>
        <w:rPr>
          <w:rFonts w:cs="Courier New" w:ascii="Courier New" w:hAnsi="Courier New"/>
          <w:sz w:val="20"/>
          <w:szCs w:val="20"/>
          <w:lang w:bidi="he-IL"/>
        </w:rPr>
      </w:r>
      <w:r>
        <w:br w:type="page"/>
      </w:r>
    </w:p>
    <w:p>
      <w:pPr>
        <w:pStyle w:val="HTMLPreformatted"/>
        <w:rPr>
          <w:rFonts w:ascii="Courier New" w:hAnsi="Courier New" w:cs="Courier New"/>
          <w:lang w:bidi="he-IL"/>
        </w:rPr>
      </w:pPr>
      <w:r>
        <w:rPr>
          <w:rFonts w:cs="Courier New" w:ascii="Courier New" w:hAnsi="Courier New"/>
          <w:lang w:bidi="he-IL"/>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MendesandKel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P. Mendes and D. B. Kell",</w:t>
      </w:r>
    </w:p>
    <w:p>
      <w:pPr>
        <w:pStyle w:val="HTMLPreformatted"/>
        <w:ind w:left="2156" w:hanging="2156"/>
        <w:rPr>
          <w:rFonts w:ascii="Courier New" w:hAnsi="Courier New" w:cs="Courier New"/>
        </w:rPr>
      </w:pPr>
      <w:r>
        <w:rPr>
          <w:rFonts w:eastAsia="Courier New" w:cs="Courier New" w:ascii="Courier New" w:hAnsi="Courier New"/>
        </w:rPr>
        <w:t xml:space="preserve">  </w:t>
      </w:r>
      <w:r>
        <w:rPr>
          <w:rFonts w:cs="Courier New" w:ascii="Courier New" w:hAnsi="Courier New"/>
        </w:rPr>
        <w:t>title =        "MEG (Model Extender for Gepasi): a program for the modelling of complex, heterogeneous, cellular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8--28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3/288.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tation, metabolism, biochemistry, quantitative, spatial, simulation, MEG, Gepasi, multicellular, kinetic",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MMARY: We describe a program for the construction of spatially distributed metabolic models, which may then be simulated using the metabolic simulator GEPASI: This is useful for the modelling of heterogeneous systems whether as liquid cultures or as spatially organised systems with specified interconnection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294797",</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lang w:bidi="he-IL"/>
        </w:rPr>
      </w:pPr>
      <w:r>
        <w:rPr>
          <w:rFonts w:cs="Courier New" w:ascii="Courier New" w:hAnsi="Courier New"/>
          <w:lang w:bidi="he-IL"/>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Jamshidi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N. Jamshidi and J. S. Edwards and T. Fahland and G. M. Church and B. O. Palsson",</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Dynamic simulation of the human red blood cell metabolic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6--28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3/286.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metabolism, simulation, quantitative, kinetic, implementation, analysis, continou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have developed a Mathematica application package to perform dynamic simulations of the red blood cell (RBC) metabolic network. The package relies on, and integrates, many years of mathematical modeling and biochemical work on red blood cell metabolism. The extensive data regarding the red blood cell metabolic network and the previous kinetic analysis of all the individual components makes the human RBC an ideal 'model' system for mathematical metabolic models. The Mathematica package can be used to understand the dynamics and regulatory characteristics of the red blood cell.",</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294796",</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anayandShami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Tanay and R. Shamir",</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Computational expansion of genetic network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S270--S27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screenpdf/</w:t>
        <w:br/>
        <w:t>17/suppl_1/S27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gulatory, inference, reconstruction, implementation, GENESYS, expansion, graph",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present a new methodology for computational analysis of gene and protein networks. The aim is to generate new educated hypotheses on gene functions and on the logic of the biological network circuitry, based on gene expression profiles. The framework supports the incorporation of biologically motivated network constraints and rules to improve specificity. Since current data is insufficient for de-novo reconstruction, the method receives as input a known pathway core and suggests likely expansions to it. Network modeling is combinatorial, yet data can be probabilistic. At the heart of the approach are a fitness function which estimates the quality of suggested network expansions given the core and the data, and a specificity measure of the expansions. The approach has been implemented in an interactive software tool called GENESYS. We report encouraging results in preliminary analysis of yeast ergosterol pathway based on transcription profiles. In particular, the analysis suggests a novel ergosterol transcription factor.",</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7301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Peer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D. Pe'er and A. Regev and G. Elidan and N. Friedman",</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Inferring subnetworks from perturbed expression profile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S215--S2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suppl_1/S215.pdf ",</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 xml:space="preserve">keywords =     "regulatory, reconstruction, Bayesian network, inference, implementation, Pathway Explorer, visualization, graph, muta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Genome-wide expression profiles of genetic mutants provide a wide variety of measurements of cellular responses to perturbations. Typical analysis of such data identifies genes affected by perturbation and uses clustering to group genes of similar function. In this paper we discover a finer structure of interactions between genes, such as causality, mediation, activation, and inhibition by using a Bayesian network framework. We extend this framework to correctly handle perturbations, and to identify significant subnetworks of interacting genes. We apply this method to expression data of S. cerevisiae mutants and uncover a variety of structured metabolic, signaling and regulatory pathway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73012",</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lang w:bidi="he-IL"/>
        </w:rPr>
      </w:pPr>
      <w:r>
        <w:rPr>
          <w:rFonts w:cs="Courier New" w:ascii="Courier New" w:hAnsi="Courier New"/>
          <w:lang w:bidi="he-IL"/>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riedman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C. Friedman and P. Kra and H. Yu and M. Krauthammer and A. Rzhetsky",</w:t>
      </w:r>
    </w:p>
    <w:p>
      <w:pPr>
        <w:pStyle w:val="HTMLPreformatted"/>
        <w:ind w:left="2184" w:hanging="2184"/>
        <w:rPr>
          <w:rFonts w:ascii="Courier New" w:hAnsi="Courier New" w:cs="Courier New"/>
        </w:rPr>
      </w:pPr>
      <w:r>
        <w:rPr>
          <w:rFonts w:eastAsia="Courier New" w:cs="Courier New" w:ascii="Courier New" w:hAnsi="Courier New"/>
        </w:rPr>
        <w:t xml:space="preserve">  </w:t>
      </w:r>
      <w:r>
        <w:rPr>
          <w:rFonts w:cs="Courier New" w:ascii="Courier New" w:hAnsi="Courier New"/>
        </w:rPr>
        <w:t>title =        "GENIES: a natural-language processing system for the extraction of molecular pathways from journal articl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S74--S8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suppl_1/S7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ontology, signaling, regulatory, visualization, biochemistry, knowledge representation, compartment, literature, reconstruction, information extraction, implementation, GENIES, NLP", </w:t>
      </w:r>
    </w:p>
    <w:p>
      <w:pPr>
        <w:pStyle w:val="HTMLPreformatted"/>
        <w:ind w:left="2156" w:hanging="2156"/>
        <w:rPr>
          <w:rFonts w:ascii="Courier New" w:hAnsi="Courier New" w:cs="Courier New"/>
        </w:rPr>
      </w:pPr>
      <w:r>
        <w:rPr>
          <w:rFonts w:eastAsia="Courier New" w:cs="Courier New" w:ascii="Courier New" w:hAnsi="Courier New"/>
        </w:rPr>
        <w:t xml:space="preserve">  </w:t>
      </w:r>
      <w:r>
        <w:rPr>
          <w:rFonts w:cs="Courier New" w:ascii="Courier New" w:hAnsi="Courier New"/>
        </w:rPr>
        <w:t>abstract =     "Systems that extract structured information from natural language passages have been highly successful in specialized domains. The time is opportune for developing analogous applications for molecular biology and genomics. We present a system, GENIES, that extracts and structures information about cellular pathways from the biological literature in accordance with a knowledge model that we developed earlier. We implemented GENIES by modifying an existing medical natural language processing system, MedLEE, and performed a preliminary evaluation study. Our results demonstrate the value of the underlying techniques for the purpose of acquiring valuable knowledge from biological journal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72995",</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r>
        <w:br w:type="page"/>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LeNovereandShimizu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N. Le Novere and T. S. Shimizu",</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STOCHSIM: modelling of stochastic biomolecular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Bioinforma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1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575--57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ioinformatics.oupjournals.org/cgi/reprint/17/</w:t>
        <w:br/>
        <w:t>6/575.pdf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stochastic, quantitative, implementation, StochSim, simulation, object-oriented, quantitative, molecular, biochemistry, spatial",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SUMMARY: STOCHSIM is a stochastic simulator for chemical reactions. Molecules are represented as individual software objects that react according to probabilities derived from concentrations and rate constants. Version 1.2 of STOCHSIM provides a novel cross-platform graphical interface written in Perl/Tk. A simple two-dimensional spatial structure has also been implemented, in which nearest-neighbour interactions of molecules in a 2-D lattice can be simula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39544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Jenssenetal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T.K. Jenssen and A. Laegreid and J. Komorowski and E. Hovig",</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A literature network of human genes for high-throughput analysis of gene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ature Genetic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1--2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nature.com/cgi-taf/DynaPage.taf?file=/ng/journal/v28/n1/full/ng0501_21.html&amp;filetype=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literature, information extraction, reconstruction, "implementation, PubGenegraph, regulatory, whole genome</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We have carried out automated extraction of explicit and implicit biomedical knowledge from publicly available gene and text databases to create a gene-to-gene co-citation network for 13,712 named human genes by automated analysis of titles and abstracts in over 10 million MEDLINE records. The associations between genes have been annotated by linking genes to terms from the medical subject heading (MeSH) index and terms from the gene ontology (GO) database. The extracted database and accompanying web tools for gene-expression analysis have collectively been named 'PubGene'. We validated the extracted networks by three large-scale experiments showing that co-occurrence reflects biologically meaningful relationships, thus providing an approach to extract and structure known biology. We validated the applicability of the tools by analyzing two publicly available microarray data set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326270",</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Kaliretal01,</w:t>
      </w:r>
    </w:p>
    <w:p>
      <w:pPr>
        <w:pStyle w:val="HTMLPreformatted"/>
        <w:ind w:left="2170" w:hanging="2170"/>
        <w:rPr>
          <w:rFonts w:ascii="Courier New" w:hAnsi="Courier New" w:cs="Courier New"/>
        </w:rPr>
      </w:pPr>
      <w:r>
        <w:rPr>
          <w:rFonts w:eastAsia="Courier New" w:cs="Courier New" w:ascii="Courier New" w:hAnsi="Courier New"/>
        </w:rPr>
        <w:t xml:space="preserve">  </w:t>
      </w:r>
      <w:r>
        <w:rPr>
          <w:rFonts w:cs="Courier New" w:ascii="Courier New" w:hAnsi="Courier New"/>
        </w:rPr>
        <w:t>author =       "S. Kalir and J. McClure and K. Pabbaraju and C. Southward and M. Ronen and S. Leibler and M. G. Surette and U. Alon",</w:t>
      </w:r>
    </w:p>
    <w:p>
      <w:pPr>
        <w:pStyle w:val="HTMLPreformatted"/>
        <w:ind w:left="2170" w:hanging="2170"/>
        <w:rPr>
          <w:rFonts w:ascii="Courier New" w:hAnsi="Courier New" w:cs="Courier New"/>
        </w:rPr>
      </w:pPr>
      <w:r>
        <w:rPr>
          <w:rFonts w:eastAsia="Courier New" w:cs="Courier New" w:ascii="Courier New" w:hAnsi="Courier New"/>
        </w:rPr>
        <w:t xml:space="preserve">  </w:t>
      </w:r>
      <w:r>
        <w:rPr>
          <w:rFonts w:cs="Courier New" w:ascii="Courier New" w:hAnsi="Courier New"/>
        </w:rPr>
        <w:t>title =        "Ordering genes in a flagella pathway by analysis of expression kinetics from living bacteria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Scienc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92",</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552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080--208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www.sciencemag.org/cgi/reprint/292/5524/</w:t>
        <w:br/>
        <w:t>2080.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construction, molecular, kinetic, temporal, analysis, continous",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The recent advances in large-scale monitoring of gene expression raise the challenge of mapping systems on the basis of kinetic expression data in living cells. To address this, we measured promoter activity in the flagellar system of Escherichia coli at high accuracy and temporal resolution by means of reporter plasmids. The genes in the pathway were ordered by analysis algorithms without dependence on mutant strains. The observed temporal program of transcription was much more detailed than was previously thought and was associated with multiple steps of flagella assembl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408658",</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Bugrim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A. E. Bugrim",</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Logic-based approach to the analysis of spatially distributed biochemical networks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Submitte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logic, spatial, analysis, simulation, reconstruction, signaling, implementation", </w:t>
      </w:r>
    </w:p>
    <w:p>
      <w:pPr>
        <w:pStyle w:val="TextBodyIndent"/>
        <w:widowControl/>
        <w:tabs>
          <w:tab w:val="clear" w:pos="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stract =     "Recent studies show that spatial and temporal organization of intracellular processes plays a crucial role in signal transduction and cell metabolism. However, this kind of information is difficult to represent in databases and, therefore, is not easily available for large-scale data integration. In this paper I suggest a novel approach that allows, within a single computational framework, both storage and analysis of information on spatially distributed signaling and metabolic networks. Proposed method contains following major components: simplified representation of topology and geometry of the intracellular space, representation of biological molecules, their properties, sub-cellular localization, and interactions among them; and finally, a collection of algorithms for integrating these data, reconstructing biochemical networks, and predicting their dynamic behavior.  This approach is illustrated by modeling a small signaling network.",</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rPr>
      </w:pPr>
      <w:r>
        <w:rPr>
          <w:rFonts w:cs="Courier New" w:ascii="Courier New" w:hAnsi="Courier New"/>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Sanchezetal99,</w:t>
      </w:r>
    </w:p>
    <w:p>
      <w:pPr>
        <w:pStyle w:val="HTMLPreformatted"/>
        <w:ind w:left="2156" w:hanging="2156"/>
        <w:rPr>
          <w:rFonts w:ascii="Courier New" w:hAnsi="Courier New" w:cs="Courier New"/>
        </w:rPr>
      </w:pPr>
      <w:r>
        <w:rPr>
          <w:rFonts w:eastAsia="Courier New" w:cs="Courier New" w:ascii="Courier New" w:hAnsi="Courier New"/>
        </w:rPr>
        <w:t xml:space="preserve">  </w:t>
      </w:r>
      <w:r>
        <w:rPr>
          <w:rFonts w:cs="Courier New" w:ascii="Courier New" w:hAnsi="Courier New"/>
        </w:rPr>
        <w:t>author =       "C. Sanchez and C. Lachaize and F. Janody and B. Bellon and L. Roder and J. Euzenat and F. Rechenmann F, and B. Jacq",</w:t>
      </w:r>
    </w:p>
    <w:p>
      <w:pPr>
        <w:pStyle w:val="HTMLPreformatted"/>
        <w:ind w:left="2184" w:hanging="2184"/>
        <w:rPr>
          <w:rFonts w:ascii="Courier New" w:hAnsi="Courier New" w:cs="Courier New"/>
        </w:rPr>
      </w:pPr>
      <w:r>
        <w:rPr>
          <w:rFonts w:eastAsia="Courier New" w:cs="Courier New" w:ascii="Courier New" w:hAnsi="Courier New"/>
        </w:rPr>
        <w:t xml:space="preserve">  </w:t>
      </w:r>
      <w:r>
        <w:rPr>
          <w:rFonts w:cs="Courier New" w:ascii="Courier New" w:hAnsi="Courier New"/>
        </w:rPr>
        <w:t>title =        "Grasping at molecular interactions and genetic networks in Drosophila melanogaster using FlyNets, an Internet databas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Nucleic Acids Research",</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2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89--9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1999",</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nar.oupjournals.org/cgi/reprint/27/1/89.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protein-protein, regulatory, molecular, database, implementation, FlyNets, visualiza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stract =     "FlyNets (http://gifts.univ-mrs.fr/FlyNets/FlyNets_home_page.++ +html) is a WWW database describing molecular interactions (protein-DNA, protein-RNA and protein-protein) in the fly Drosophila melanogaster. It is composed of two parts, as follows. (i) FlyNets-base is a specialized database which focuses on molecular interactions involved in Drosophila development. The information content of FlyNets-base is distributed among several specific lines arranged according to a GenBank-like format and grouped into five thematic zones to improve human readability. The FlyNets database achieves a high level of integration with other databases such as FlyBase, EMBL, GenBank and SWISS-PROT through numerous hyperlinks. (ii) FlyNets-list is a very simple and more general databank, the long-term goal of which is to report on any published molecular interaction occuring in the fly, giving direct web access to corresponding s in Medline and in FlyBase. In the context of genome projects, databases describing molecular interactions and genetic networks will provide a link at the functional level between the genome, the proteome and the transcriptome worlds of different organisms. Interaction databases therefore aim at describing the contents, structure, function and behaviour of what we herein define as the interactome world.",</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9847149",</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Friedmanetal00,</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author =       "N. Friedman and M. Linial and I. Nachman and D. Pe'er",</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Using Bayesian networks to analyze expression data",</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Journal of Computational Biology",</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4",</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601--62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http://barbarina.catchword.com/vl=26544281/cl=15/</w:t>
        <w:br/>
        <w:t>nw=1/fm=docpdf/rpsv/catchword/mal/10665277/v7n3/s17/p6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regulatory, reconstruction, Bayesian network, inference, graph",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DNA hybridization arrays simultaneously measure the expression level for</w:t>
      </w:r>
      <w:r>
        <w:rPr>
          <w:rFonts w:cs="Courier New" w:ascii="Courier New" w:hAnsi="Courier New"/>
        </w:rPr>
        <w:t xml:space="preserve"> </w:t>
      </w:r>
      <w:r>
        <w:rPr>
          <w:rFonts w:cs="Courier New" w:ascii="Courier New" w:hAnsi="Courier New"/>
          <w:sz w:val="20"/>
          <w:szCs w:val="20"/>
        </w:rPr>
        <w:t>thousands of genes. These measurements provide a "snapshot" of transcription</w:t>
      </w:r>
      <w:r>
        <w:rPr>
          <w:rFonts w:cs="Courier New" w:ascii="Courier New" w:hAnsi="Courier New"/>
        </w:rPr>
        <w:t xml:space="preserve"> </w:t>
      </w:r>
      <w:r>
        <w:rPr>
          <w:rFonts w:cs="Courier New" w:ascii="Courier New" w:hAnsi="Courier New"/>
          <w:sz w:val="20"/>
          <w:szCs w:val="20"/>
        </w:rPr>
        <w:t>levels within the cell. A major challenge in computational biology is to</w:t>
      </w:r>
      <w:r>
        <w:rPr>
          <w:rFonts w:cs="Courier New" w:ascii="Courier New" w:hAnsi="Courier New"/>
        </w:rPr>
        <w:t xml:space="preserve"> </w:t>
      </w:r>
      <w:r>
        <w:rPr>
          <w:rFonts w:cs="Courier New" w:ascii="Courier New" w:hAnsi="Courier New"/>
          <w:sz w:val="20"/>
          <w:szCs w:val="20"/>
        </w:rPr>
        <w:t>uncover, from such measurements, gene/protein interactions and key biological</w:t>
      </w:r>
      <w:r>
        <w:rPr>
          <w:rFonts w:cs="Courier New" w:ascii="Courier New" w:hAnsi="Courier New"/>
        </w:rPr>
        <w:t xml:space="preserve"> </w:t>
      </w:r>
      <w:r>
        <w:rPr>
          <w:rFonts w:cs="Courier New" w:ascii="Courier New" w:hAnsi="Courier New"/>
          <w:sz w:val="20"/>
          <w:szCs w:val="20"/>
        </w:rPr>
        <w:t>features of cellular systems. In this paper, we propose a new framework for</w:t>
      </w:r>
      <w:r>
        <w:rPr>
          <w:rFonts w:cs="Courier New" w:ascii="Courier New" w:hAnsi="Courier New"/>
        </w:rPr>
        <w:t xml:space="preserve"> </w:t>
      </w:r>
      <w:r>
        <w:rPr>
          <w:rFonts w:cs="Courier New" w:ascii="Courier New" w:hAnsi="Courier New"/>
          <w:sz w:val="20"/>
          <w:szCs w:val="20"/>
        </w:rPr>
        <w:t>discovering interactions between genes based on multiple expression</w:t>
      </w:r>
      <w:r>
        <w:rPr>
          <w:rFonts w:cs="Courier New" w:ascii="Courier New" w:hAnsi="Courier New"/>
        </w:rPr>
        <w:t xml:space="preserve"> </w:t>
      </w:r>
      <w:r>
        <w:rPr>
          <w:rFonts w:cs="Courier New" w:ascii="Courier New" w:hAnsi="Courier New"/>
          <w:sz w:val="20"/>
          <w:szCs w:val="20"/>
        </w:rPr>
        <w:t>measurements. This framework builds on the use of Bayesian networks for</w:t>
      </w:r>
      <w:r>
        <w:rPr>
          <w:rFonts w:cs="Courier New" w:ascii="Courier New" w:hAnsi="Courier New"/>
        </w:rPr>
        <w:t xml:space="preserve"> </w:t>
      </w:r>
      <w:r>
        <w:rPr>
          <w:rFonts w:cs="Courier New" w:ascii="Courier New" w:hAnsi="Courier New"/>
          <w:sz w:val="20"/>
          <w:szCs w:val="20"/>
        </w:rPr>
        <w:t>representing statistical dependencies. A Bayesian network is a graph-based model</w:t>
      </w:r>
      <w:r>
        <w:rPr>
          <w:rFonts w:cs="Courier New" w:ascii="Courier New" w:hAnsi="Courier New"/>
        </w:rPr>
        <w:t xml:space="preserve"> </w:t>
      </w:r>
      <w:r>
        <w:rPr>
          <w:rFonts w:cs="Courier New" w:ascii="Courier New" w:hAnsi="Courier New"/>
          <w:sz w:val="20"/>
          <w:szCs w:val="20"/>
        </w:rPr>
        <w:t>of joint multivariate probability distributions that captures properties of</w:t>
      </w:r>
      <w:r>
        <w:rPr>
          <w:rFonts w:cs="Courier New" w:ascii="Courier New" w:hAnsi="Courier New"/>
        </w:rPr>
        <w:t xml:space="preserve"> </w:t>
      </w:r>
      <w:r>
        <w:rPr>
          <w:rFonts w:cs="Courier New" w:ascii="Courier New" w:hAnsi="Courier New"/>
          <w:sz w:val="20"/>
          <w:szCs w:val="20"/>
        </w:rPr>
        <w:t>conditional independence between variables. Such models are attractive for their</w:t>
      </w:r>
      <w:r>
        <w:rPr>
          <w:rFonts w:cs="Courier New" w:ascii="Courier New" w:hAnsi="Courier New"/>
        </w:rPr>
        <w:t xml:space="preserve"> </w:t>
      </w:r>
      <w:r>
        <w:rPr>
          <w:rFonts w:cs="Courier New" w:ascii="Courier New" w:hAnsi="Courier New"/>
          <w:sz w:val="20"/>
          <w:szCs w:val="20"/>
        </w:rPr>
        <w:t>ability to describe complex stochastic processes and because they provide a</w:t>
      </w:r>
      <w:r>
        <w:rPr>
          <w:rFonts w:cs="Courier New" w:ascii="Courier New" w:hAnsi="Courier New"/>
        </w:rPr>
        <w:t xml:space="preserve"> </w:t>
      </w:r>
      <w:r>
        <w:rPr>
          <w:rFonts w:cs="Courier New" w:ascii="Courier New" w:hAnsi="Courier New"/>
          <w:sz w:val="20"/>
          <w:szCs w:val="20"/>
        </w:rPr>
        <w:t>clear methodology for learning from (noisy) observations. We start by showing</w:t>
      </w:r>
      <w:r>
        <w:rPr>
          <w:rFonts w:cs="Courier New" w:ascii="Courier New" w:hAnsi="Courier New"/>
        </w:rPr>
        <w:t xml:space="preserve"> </w:t>
      </w:r>
      <w:r>
        <w:rPr>
          <w:rFonts w:cs="Courier New" w:ascii="Courier New" w:hAnsi="Courier New"/>
          <w:sz w:val="20"/>
          <w:szCs w:val="20"/>
        </w:rPr>
        <w:t>how Bayesian networks can describe interactions between genes. We then describe</w:t>
      </w:r>
      <w:r>
        <w:rPr>
          <w:rFonts w:cs="Courier New" w:ascii="Courier New" w:hAnsi="Courier New"/>
        </w:rPr>
        <w:t xml:space="preserve"> </w:t>
      </w:r>
      <w:r>
        <w:rPr>
          <w:rFonts w:cs="Courier New" w:ascii="Courier New" w:hAnsi="Courier New"/>
          <w:sz w:val="20"/>
          <w:szCs w:val="20"/>
        </w:rPr>
        <w:t>a method for recovering gene interactions from microarray data using tools for</w:t>
      </w:r>
      <w:r>
        <w:rPr>
          <w:rFonts w:cs="Courier New" w:ascii="Courier New" w:hAnsi="Courier New"/>
        </w:rPr>
        <w:t xml:space="preserve"> </w:t>
      </w:r>
      <w:r>
        <w:rPr>
          <w:rFonts w:cs="Courier New" w:ascii="Courier New" w:hAnsi="Courier New"/>
          <w:sz w:val="20"/>
          <w:szCs w:val="20"/>
        </w:rPr>
        <w:t>learning Bayesian networks. Finally, we demonstrate this method on the S.</w:t>
      </w:r>
      <w:r>
        <w:rPr>
          <w:rFonts w:cs="Courier New" w:ascii="Courier New" w:hAnsi="Courier New"/>
        </w:rPr>
        <w:t xml:space="preserve"> </w:t>
      </w:r>
      <w:r>
        <w:rPr>
          <w:rFonts w:cs="Courier New" w:ascii="Courier New" w:hAnsi="Courier New"/>
          <w:sz w:val="20"/>
          <w:szCs w:val="20"/>
        </w:rPr>
        <w:t>cerevisiae cell-cycle measurements of Spellman et al. (1998).",</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PMID:11108481",</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TechReport{Sauro01,</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H. M. Sauro",</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 "Jarnac -Scamp II: Reference Guide",</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e         = "",</w:t>
      </w:r>
    </w:p>
    <w:p>
      <w:pPr>
        <w:pStyle w:val="TextBodyIndent"/>
        <w:tabs>
          <w:tab w:val="clear" w:pos="0"/>
          <w:tab w:val="clear" w:pos="959"/>
          <w:tab w:val="clear" w:pos="1918"/>
          <w:tab w:val="clear" w:pos="2877"/>
          <w:tab w:val="clear" w:pos="3836"/>
          <w:tab w:val="clear" w:pos="4795"/>
          <w:tab w:val="clear" w:pos="5754"/>
          <w:tab w:val="clear" w:pos="6713"/>
          <w:tab w:val="clear" w:pos="7672"/>
          <w:tab w:val="clear" w:pos="8631"/>
        </w:tabs>
        <w:rPr/>
      </w:pPr>
      <w:r>
        <w:rPr>
          <w:rFonts w:eastAsia="Courier New"/>
        </w:rPr>
        <w:t xml:space="preserve">  </w:t>
      </w:r>
      <w:r>
        <w:rPr/>
        <w:t>url =          "http://members.tripod.co.uk/sauro/Downloads/</w:t>
        <w:br/>
        <w:t>JRef_A4.pdf",</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     "implementation, simulation, Jarnac, metabolism, kinetic",</w:t>
      </w:r>
    </w:p>
    <w:p>
      <w:pPr>
        <w:pStyle w:val="Normal"/>
        <w:widowControl w:val="false"/>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Jarnac is an interactive and interpreted language for modelling integrated cellular systems,such as metabolic,</w:t>
      </w:r>
      <w:r>
        <w:rPr>
          <w:rFonts w:cs="Courier New" w:ascii="Courier New" w:hAnsi="Courier New"/>
        </w:rPr>
        <w:t xml:space="preserve"> </w:t>
      </w:r>
      <w:r>
        <w:rPr>
          <w:rFonts w:cs="Courier New" w:ascii="Courier New" w:hAnsi="Courier New"/>
          <w:sz w:val="20"/>
          <w:szCs w:val="20"/>
        </w:rPr>
        <w:t>gene regulation and signal transduction circuits.</w:t>
      </w:r>
      <w:r>
        <w:rPr>
          <w:rFonts w:cs="Courier New" w:ascii="Courier New" w:hAnsi="Courier New"/>
        </w:rPr>
        <w:t xml:space="preserve"> </w:t>
      </w:r>
      <w:r>
        <w:rPr>
          <w:rFonts w:cs="Courier New" w:ascii="Courier New" w:hAnsi="Courier New"/>
          <w:sz w:val="20"/>
          <w:szCs w:val="20"/>
        </w:rPr>
        <w:t>This document is a summary of the current state of Jarnac.Since Jarnac is still under development the</w:t>
      </w:r>
      <w:r>
        <w:rPr>
          <w:rFonts w:cs="Courier New" w:ascii="Courier New" w:hAnsi="Courier New"/>
        </w:rPr>
        <w:t xml:space="preserve"> </w:t>
      </w:r>
      <w:r>
        <w:rPr>
          <w:rFonts w:cs="Courier New" w:ascii="Courier New" w:hAnsi="Courier New"/>
          <w:sz w:val="20"/>
          <w:szCs w:val="20"/>
        </w:rPr>
        <w:t>specifications outlined here may change at a future date.</w:t>
      </w:r>
      <w:r>
        <w:rPr>
          <w:rFonts w:cs="Courier New" w:ascii="Courier New" w:hAnsi="Courier New"/>
        </w:rPr>
        <w:t xml:space="preserve"> </w:t>
      </w:r>
      <w:r>
        <w:rPr>
          <w:rFonts w:cs="Courier New" w:ascii="Courier New" w:hAnsi="Courier New"/>
          <w:sz w:val="20"/>
          <w:szCs w:val="20"/>
        </w:rPr>
        <w:t>The purpose of Jarnac is to help people model and study the internal networks and dynamics of living cells.</w:t>
      </w:r>
      <w:r>
        <w:rPr>
          <w:rFonts w:cs="Courier New" w:ascii="Courier New" w:hAnsi="Courier New"/>
        </w:rPr>
        <w:t xml:space="preserve"> </w:t>
      </w:r>
      <w:r>
        <w:rPr>
          <w:rFonts w:cs="Courier New" w:ascii="Courier New" w:hAnsi="Courier New"/>
          <w:sz w:val="20"/>
          <w:szCs w:val="20"/>
        </w:rPr>
        <w:t>It does this by enabling a user to describe the many and varied chemical processes that go on in cells using a</w:t>
      </w:r>
      <w:r>
        <w:rPr>
          <w:rFonts w:cs="Courier New" w:ascii="Courier New" w:hAnsi="Courier New"/>
        </w:rPr>
        <w:t xml:space="preserve"> </w:t>
      </w:r>
      <w:r>
        <w:rPr>
          <w:rFonts w:cs="Courier New" w:ascii="Courier New" w:hAnsi="Courier New"/>
          <w:sz w:val="20"/>
          <w:szCs w:val="20"/>
        </w:rPr>
        <w:t>syntax familiar to the average biologist or chemist.Thus Jarnac allows a researcher to describe cells in terms</w:t>
      </w:r>
      <w:r>
        <w:rPr>
          <w:rFonts w:cs="Courier New" w:ascii="Courier New" w:hAnsi="Courier New"/>
        </w:rPr>
        <w:t xml:space="preserve"> </w:t>
      </w:r>
      <w:r>
        <w:rPr>
          <w:rFonts w:cs="Courier New" w:ascii="Courier New" w:hAnsi="Courier New"/>
          <w:sz w:val="20"/>
          <w:szCs w:val="20"/>
        </w:rPr>
        <w:t>of metabolites,enzyme,signals and so on and avoids the user having to write down differential equations or</w:t>
      </w:r>
      <w:r>
        <w:rPr>
          <w:rFonts w:cs="Courier New" w:ascii="Courier New" w:hAnsi="Courier New"/>
        </w:rPr>
        <w:t xml:space="preserve"> </w:t>
      </w:r>
      <w:r>
        <w:rPr>
          <w:rFonts w:cs="Courier New" w:ascii="Courier New" w:hAnsi="Courier New"/>
          <w:sz w:val="20"/>
          <w:szCs w:val="20"/>
        </w:rPr>
        <w:t>work out whether there are conservation relations or not.The mathematical and technical side is all done in</w:t>
      </w:r>
      <w:r>
        <w:rPr>
          <w:rFonts w:cs="Courier New" w:ascii="Courier New" w:hAnsi="Courier New"/>
        </w:rPr>
        <w:t xml:space="preserve"> </w:t>
      </w:r>
      <w:r>
        <w:rPr>
          <w:rFonts w:cs="Courier New" w:ascii="Courier New" w:hAnsi="Courier New"/>
          <w:sz w:val="20"/>
          <w:szCs w:val="20"/>
        </w:rPr>
        <w:t>the background which enables a researcher to concentrate on the scientific questions at hand.</w:t>
      </w:r>
      <w:r>
        <w:rPr>
          <w:rFonts w:cs="Courier New" w:ascii="Courier New" w:hAnsi="Courier New"/>
        </w:rPr>
        <w:t xml:space="preserve"> </w:t>
      </w:r>
      <w:r>
        <w:rPr>
          <w:rFonts w:cs="Courier New" w:ascii="Courier New" w:hAnsi="Courier New"/>
          <w:sz w:val="20"/>
          <w:szCs w:val="20"/>
        </w:rPr>
        <w:t>To support the ability to model cellular systems, Jarnac provides a rich scripting language to control,build</w:t>
      </w:r>
      <w:r>
        <w:rPr>
          <w:rFonts w:cs="Courier New" w:ascii="Courier New" w:hAnsi="Courier New"/>
        </w:rPr>
        <w:t xml:space="preserve"> </w:t>
      </w:r>
      <w:r>
        <w:rPr>
          <w:rFonts w:cs="Courier New" w:ascii="Courier New" w:hAnsi="Courier New"/>
          <w:sz w:val="20"/>
          <w:szCs w:val="20"/>
        </w:rPr>
        <w:t>and manipulate models.Jarnac can manipulate a variety of data types,from simple integers,to floating</w:t>
      </w:r>
      <w:r>
        <w:rPr>
          <w:rFonts w:cs="Courier New" w:ascii="Courier New" w:hAnsi="Courier New"/>
        </w:rPr>
        <w:t xml:space="preserve"> </w:t>
      </w:r>
      <w:r>
        <w:rPr>
          <w:rFonts w:cs="Courier New" w:ascii="Courier New" w:hAnsi="Courier New"/>
          <w:sz w:val="20"/>
          <w:szCs w:val="20"/>
        </w:rPr>
        <w:t>point numbers,to vectors,matrices and so on. The Jarnac scripting language supports the usual language</w:t>
      </w:r>
      <w:r>
        <w:rPr>
          <w:rFonts w:cs="Courier New" w:ascii="Courier New" w:hAnsi="Courier New"/>
        </w:rPr>
        <w:t xml:space="preserve"> </w:t>
      </w:r>
      <w:r>
        <w:rPr>
          <w:rFonts w:cs="Courier New" w:ascii="Courier New" w:hAnsi="Courier New"/>
          <w:sz w:val="20"/>
          <w:szCs w:val="20"/>
        </w:rPr>
        <w:t>constructs,such as looping,conditionals,user functions and modules.Modules and user functions are a</w:t>
      </w:r>
      <w:r>
        <w:rPr>
          <w:rFonts w:cs="Courier New" w:ascii="Courier New" w:hAnsi="Courier New"/>
        </w:rPr>
        <w:t xml:space="preserve"> </w:t>
      </w:r>
      <w:r>
        <w:rPr>
          <w:rFonts w:cs="Courier New" w:ascii="Courier New" w:hAnsi="Courier New"/>
          <w:sz w:val="20"/>
          <w:szCs w:val="20"/>
        </w:rPr>
        <w:t>powerful feature that allow users to extend Jarnac ’s capability. Jarnac is also an interactive environment,</w:t>
      </w:r>
      <w:r>
        <w:rPr>
          <w:rFonts w:cs="Courier New" w:ascii="Courier New" w:hAnsi="Courier New"/>
        </w:rPr>
        <w:t xml:space="preserve"> </w:t>
      </w:r>
      <w:r>
        <w:rPr>
          <w:rFonts w:cs="Courier New" w:ascii="Courier New" w:hAnsi="Courier New"/>
          <w:sz w:val="20"/>
          <w:szCs w:val="20"/>
        </w:rPr>
        <w:t>thus a user issues commands or executes scripts at a console window with the results being immediately</w:t>
      </w:r>
      <w:r>
        <w:rPr>
          <w:rFonts w:cs="Courier New" w:ascii="Courier New" w:hAnsi="Courier New"/>
        </w:rPr>
        <w:t xml:space="preserve"> </w:t>
      </w:r>
      <w:r>
        <w:rPr>
          <w:rFonts w:cs="Courier New" w:ascii="Courier New" w:hAnsi="Courier New"/>
          <w:sz w:val="20"/>
          <w:szCs w:val="20"/>
        </w:rPr>
        <w:t>returned to the user for inspection.This rapid feedback of results,enables a user to quickly learn how to use</w:t>
      </w:r>
      <w:r>
        <w:rPr>
          <w:rFonts w:cs="Courier New" w:ascii="Courier New" w:hAnsi="Courier New"/>
        </w:rPr>
        <w:t xml:space="preserve"> </w:t>
      </w:r>
      <w:r>
        <w:rPr>
          <w:rFonts w:cs="Courier New" w:ascii="Courier New" w:hAnsi="Courier New"/>
          <w:sz w:val="20"/>
          <w:szCs w:val="20"/>
        </w:rPr>
        <w:t>Jarnac and helps them get closer to the biological problem.",</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r>
        <w:br w:type="page"/>
      </w:r>
    </w:p>
    <w:p>
      <w:pPr>
        <w:pStyle w:val="HTMLPreformatted"/>
        <w:rPr>
          <w:rFonts w:ascii="Courier New" w:hAnsi="Courier New" w:cs="Courier New"/>
        </w:rPr>
      </w:pPr>
      <w:r>
        <w:rPr>
          <w:rFonts w:cs="Courier New" w:ascii="Courier New" w:hAnsi="Courier New"/>
        </w:rPr>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Article{Trankleetal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       "F. Trankle and M. Zeitz and M. Ginkel and E.D. Gilles",</w:t>
      </w:r>
    </w:p>
    <w:p>
      <w:pPr>
        <w:pStyle w:val="HTMLPreformatted"/>
        <w:ind w:left="2160" w:hanging="2160"/>
        <w:rPr>
          <w:rFonts w:ascii="Courier New" w:hAnsi="Courier New" w:cs="Courier New"/>
        </w:rPr>
      </w:pPr>
      <w:r>
        <w:rPr>
          <w:rFonts w:eastAsia="Courier New" w:cs="Courier New" w:ascii="Courier New" w:hAnsi="Courier New"/>
        </w:rPr>
        <w:t xml:space="preserve">  </w:t>
      </w:r>
      <w:r>
        <w:rPr>
          <w:rFonts w:cs="Courier New" w:ascii="Courier New" w:hAnsi="Courier New"/>
        </w:rPr>
        <w:t>title =        "PROMOT: A Modeling Tool for Chemical Processe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ournal =      "Mathematical and Computer Modelling of Dynamical Systems",</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me =       "6",</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 =       "3",</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s =        "283-307",</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ar =         "2000",</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l =          "",</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eywords =     "implemenation, PROMOT, object-oriented, simulation, quantitative, kinetic, graphical, knowledge representation", </w:t>
      </w:r>
    </w:p>
    <w:p>
      <w:pPr>
        <w:pStyle w:val="Normal"/>
        <w:tabs>
          <w:tab w:val="clear" w:pos="720"/>
          <w:tab w:val="left" w:pos="27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rPr/>
      </w:pPr>
      <w:r>
        <w:rPr>
          <w:rFonts w:eastAsia="Courier New" w:cs="Courier New" w:ascii="Courier New" w:hAnsi="Courier New"/>
          <w:sz w:val="20"/>
          <w:szCs w:val="20"/>
        </w:rPr>
        <w:t xml:space="preserve">  </w:t>
      </w:r>
      <w:r>
        <w:rPr>
          <w:rFonts w:cs="Courier New" w:ascii="Courier New" w:hAnsi="Courier New"/>
          <w:sz w:val="20"/>
          <w:szCs w:val="20"/>
        </w:rPr>
        <w:t>abstract =     "The novel process modeling tool PROMOT supports the object-oriented modeling of chemical processes for the simulation environment DIVA. In PROMOT,</w:t>
      </w:r>
      <w:r>
        <w:rPr>
          <w:rFonts w:cs="Courier New" w:ascii="Courier New" w:hAnsi="Courier New"/>
        </w:rPr>
        <w:t xml:space="preserve"> </w:t>
      </w:r>
      <w:r>
        <w:rPr>
          <w:rFonts w:cs="Courier New" w:ascii="Courier New" w:hAnsi="Courier New"/>
          <w:sz w:val="20"/>
          <w:szCs w:val="20"/>
        </w:rPr>
        <w:t>differential-algebraic process models can be built by aggregating structural and behavioral modeling entities that represent the topological structure or the dynamic and</w:t>
      </w:r>
      <w:r>
        <w:rPr>
          <w:rFonts w:cs="Courier New" w:ascii="Courier New" w:hAnsi="Courier New"/>
        </w:rPr>
        <w:t xml:space="preserve"> </w:t>
      </w:r>
      <w:r>
        <w:rPr>
          <w:rFonts w:cs="Courier New" w:ascii="Courier New" w:hAnsi="Courier New"/>
          <w:sz w:val="20"/>
          <w:szCs w:val="20"/>
        </w:rPr>
        <w:t>steady-state behavior, respectively, of the investigated chemical processes. Process models and their modeling entities may be defined either in an object-oriented modeling</w:t>
      </w:r>
      <w:r>
        <w:rPr>
          <w:rFonts w:cs="Courier New" w:ascii="Courier New" w:hAnsi="Courier New"/>
        </w:rPr>
        <w:t xml:space="preserve"> </w:t>
      </w:r>
      <w:r>
        <w:rPr>
          <w:rFonts w:cs="Courier New" w:ascii="Courier New" w:hAnsi="Courier New"/>
          <w:sz w:val="20"/>
          <w:szCs w:val="20"/>
        </w:rPr>
        <w:t>language or with a graphical user interface. This paper discusses the modeling concept, the modeling language, the knowledge representation aspects, and the implementation</w:t>
      </w:r>
      <w:r>
        <w:rPr>
          <w:rFonts w:cs="Courier New" w:ascii="Courier New" w:hAnsi="Courier New"/>
        </w:rPr>
        <w:t xml:space="preserve"> </w:t>
      </w:r>
      <w:r>
        <w:rPr>
          <w:rFonts w:cs="Courier New" w:ascii="Courier New" w:hAnsi="Courier New"/>
          <w:sz w:val="20"/>
          <w:szCs w:val="20"/>
        </w:rPr>
        <w:t>of PROMOT.",</w:t>
      </w:r>
    </w:p>
    <w:p>
      <w:pPr>
        <w:pStyle w:val="Normal"/>
        <w:widowControl w:val="false"/>
        <w:autoSpaceDE w:val="false"/>
        <w:ind w:left="2160" w:hanging="21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ossref =     "",</w:t>
      </w:r>
    </w:p>
    <w:p>
      <w:pPr>
        <w:pStyle w:val="Normal"/>
        <w:widowControl w:val="false"/>
        <w:autoSpaceDE w:val="false"/>
        <w:ind w:left="2160" w:hanging="2160"/>
        <w:rPr>
          <w:rFonts w:ascii="Courier New" w:hAnsi="Courier New" w:cs="Courier New"/>
          <w:sz w:val="20"/>
          <w:szCs w:val="20"/>
        </w:rPr>
      </w:pPr>
      <w:r>
        <w:rPr>
          <w:rFonts w:cs="Courier New" w:ascii="Courier New" w:hAnsi="Courier New"/>
          <w:sz w:val="20"/>
          <w:szCs w:val="20"/>
        </w:rPr>
        <w:t>}</w:t>
      </w:r>
    </w:p>
    <w:p>
      <w:pPr>
        <w:pStyle w:val="HTMLPreformatted"/>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160"/>
    </w:pPr>
    <w:rPr>
      <w:rFonts w:ascii="Courier New" w:hAnsi="Courier New" w:cs="Courier New"/>
      <w:sz w:val="20"/>
      <w:szCs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BodyTextIndent2">
    <w:name w:val="Body Text Indent 2"/>
    <w:basedOn w:val="Normal"/>
    <w:qFormat/>
    <w:pPr>
      <w:tabs>
        <w:tab w:val="clear" w:pos="72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2160" w:hanging="2070"/>
    </w:pPr>
    <w:rPr>
      <w:rFonts w:ascii="Courier New" w:hAnsi="Courier New" w:cs="Courier New"/>
      <w:sz w:val="20"/>
      <w:szCs w:val="20"/>
    </w:rPr>
  </w:style>
  <w:style w:type="paragraph" w:styleId="BlockText">
    <w:name w:val="Block Text"/>
    <w:basedOn w:val="Normal"/>
    <w:qFormat/>
    <w:pPr>
      <w:autoSpaceDE w:val="false"/>
      <w:ind w:left="360" w:right="360" w:hanging="0"/>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i.ac.uk/research/pfbp/" TargetMode="External"/><Relationship Id="rId3" Type="http://schemas.openxmlformats.org/officeDocument/2006/relationships/hyperlink" Target="ftp://ftp.cds.caltech.edu/pub/caltech-erato/sbml/sbml.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6:43:00Z</dcterms:created>
  <dc:creator>aviv</dc:creator>
  <dc:description/>
  <dc:language>en-US</dc:language>
  <cp:lastModifiedBy>Aviv Regev</cp:lastModifiedBy>
  <cp:lastPrinted>2001-02-17T18:05:00Z</cp:lastPrinted>
  <dcterms:modified xsi:type="dcterms:W3CDTF">2001-09-06T12:00:00Z</dcterms:modified>
  <cp:revision>57</cp:revision>
  <dc:subject/>
  <dc:title>@InCollection{Kazic94,</dc:title>
</cp:coreProperties>
</file>